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 xml:space="preserve">ZAKON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 xml:space="preserve">O IZMJENAMA I DOPUNAMA ZAKON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O ZDRAVSTVENOJ ZAŠTITI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U  Zakonu o zdravstvenoj zaštiti („Službeni glasnik Republike Srpske“, broj 106/09) u članu 4. u stavu 1. poslije riječi: „donosi“ riječi: „Srednjoročnu strategiju“ zamjenjuju se riječju: „Strategiju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C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7. u stavu 1. t. j) i k) mijenjaju se i glase:</w:t>
      </w:r>
    </w:p>
    <w:p>
      <w:pPr>
        <w:pStyle w:val="Style5"/>
        <w:ind w:left="0" w:firstLine="360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j) obavještavanje građana u vezi sa zaštitom zdravlja u slučaju izbijanja epidemija, elementarnih i drugih nepogoda i vanrednih prilika,</w:t>
      </w:r>
    </w:p>
    <w:p>
      <w:pPr>
        <w:pStyle w:val="Style5"/>
        <w:ind w:left="0" w:firstLine="360"/>
        <w:rPr>
          <w:lang w:val="en-US" w:eastAsia="en-US"/>
        </w:rPr>
      </w:pPr>
      <w:r>
        <w:rPr>
          <w:lang w:val="en-US" w:eastAsia="en-US"/>
        </w:rPr>
        <w:t>k) prevencija i otklanjanje zdravstvenih posljedica prouzrokovanih epidemijama, elementarnim i drugim nepogodama i vanrednim prilikama u saradnji sa drugim nadležnim institucijama,“.</w:t>
      </w:r>
    </w:p>
    <w:p>
      <w:pPr>
        <w:pStyle w:val="Style5"/>
        <w:ind w:left="0" w:firstLine="720"/>
        <w:rPr/>
      </w:pPr>
      <w:r>
        <w:rPr>
          <w:lang w:val="en-US" w:eastAsia="en-US"/>
        </w:rPr>
        <w:t>U tački l) poslije riječi: „presađivanja“ riječ: „i“ briše se i dodaje se zapeta, a u tački lj)  briše se tačka i dodaje se riječ: „i“.</w:t>
      </w:r>
    </w:p>
    <w:p>
      <w:pPr>
        <w:pStyle w:val="Style5"/>
        <w:ind w:left="0" w:firstLine="720"/>
        <w:rPr/>
      </w:pPr>
      <w:r>
        <w:rPr>
          <w:lang w:val="en-US" w:eastAsia="en-US"/>
        </w:rPr>
        <w:t>Poslije tačke lj) dodaje se nova tačka m) koja glasi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m) praćenje i primjena međunarodnih zdravstvenih propisa čija je svrha </w:t>
      </w:r>
      <w:r>
        <w:rPr>
          <w:rFonts w:eastAsia="+mn-ea" w:cs="Times New Roman" w:ascii="Times New Roman" w:hAnsi="Times New Roman"/>
          <w:szCs w:val="24"/>
          <w:lang w:val="sr-CS" w:eastAsia="en-US"/>
        </w:rPr>
        <w:t>poboljšavanje praćenja i odgovora na međunarodne javnozdravstvene prijetnje.“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Stav 2. briše s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8. u stavu 2. dodaju se nove t. lj) i m) koje glase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''lj) lica oboljela od rijetkih bolesti koje utvrđuje Institut za javno zdravstvo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 w:eastAsia="en-US"/>
        </w:rPr>
        <w:t>m) lica u stanju vigilne kome nezavisno od tačke l)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Stav 3. mijenja se i glasi:</w:t>
      </w:r>
    </w:p>
    <w:p>
      <w:pPr>
        <w:pStyle w:val="Style6"/>
        <w:ind w:firstLine="360"/>
        <w:rPr>
          <w:lang w:val="en-US" w:eastAsia="en-US"/>
        </w:rPr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(3) Obim, sadržaj i način ostvarivanja zdravstvene zaštite utvrđuje se u skladu sa zakonom koji uređuje oblast zdravstvenog osiguranja.“</w: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t>Poslije stava 3. dodaju se novi st. 4, 5. i 6.  koji glase: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(4) Vlada osniva Savjet za zdravlje (u daljem tekstu: Savjet) kao savjetodavno tijelo.</w:t>
      </w:r>
    </w:p>
    <w:p>
      <w:pPr>
        <w:pStyle w:val="Style6"/>
        <w:ind w:firstLine="360"/>
        <w:rPr/>
      </w:pPr>
      <w:r>
        <w:rPr>
          <w:lang w:val="en-US" w:eastAsia="en-US"/>
        </w:rPr>
        <w:t>(5) Savjet ima sedam članova koje imenuje i razrješava Vlada na period od četiri god</w:t>
      </w:r>
      <w:r>
        <w:rPr>
          <w:color w:val="000000"/>
          <w:lang w:val="en-US" w:eastAsia="en-US"/>
        </w:rPr>
        <w:t>ine iz reda istaknutih stručnjaka iz pojedinih grana medicine ili stomatologije, uz zastupljenost oba pola, a na prijedlog ministra.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(6) Nadležnost Savjeta je analiza stanja u oblasti zdravstvene zaštite, te predlaganje i podsticanje donošenja mjera za unapređenje</w:t>
      </w:r>
      <w:r>
        <w:rPr>
          <w:lang w:val="en-US" w:eastAsia="en-US"/>
        </w:rPr>
        <w:t xml:space="preserve"> zdravstvene zaštite, planiranja, programiranja, razvoja, edukacije i drugih pitanja iz zdravstvene zaštite od interesa za Republiku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9. u stavu 1. tačka b) mijenja se i glasi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b) 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>predlaže plan mreže zdravstvenih ustanova koje dostavlja Ministarstvu,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Tačka ž) mijenja se i glasi: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ž) </w:t>
      </w:r>
      <w:r>
        <w:rPr>
          <w:rFonts w:cs="Times New Roman" w:ascii="Times New Roman" w:hAnsi="Times New Roman"/>
          <w:szCs w:val="24"/>
          <w:lang w:val="sr-CS" w:eastAsia="en-US"/>
        </w:rPr>
        <w:t>prevenciju i otklanjanje zdravstvenih posljedica prouzrokovanih epidemijama, elementarnim i drugim nepogodama i vanrednim prilikama u saradnji sa drugim nadležnim institucijama i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St. 2. i 3. mijenjaju se i glase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Cs w:val="24"/>
          <w:lang w:val="sr-CS" w:eastAsia="en-US"/>
        </w:rPr>
        <w:t>(2) Lokalna samouprava u budžetu obezbjeđuje dodatna sredstva za ostvarivanje zdravstvene zaštite koja su preko utvrđenih vrijednosti standarda i normativa iz obaveznog zdravstvenog osi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guranja.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>(3) L</w:t>
      </w:r>
      <w:r>
        <w:rPr>
          <w:rFonts w:cs="Times New Roman" w:ascii="Times New Roman" w:hAnsi="Times New Roman"/>
          <w:szCs w:val="24"/>
          <w:lang w:val="sr-CS" w:eastAsia="en-US"/>
        </w:rPr>
        <w:t>okalna samouprava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osniva Odbor za zdravlje (u daljem tekstu: Odbor), uz zastupljenost oba pola, a u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cilju aktivnog učešća u kreiranju planskih dokumenata za zdravlje i ostvarivanju definisanih ciljeva na nivou primarne zdravstvene zaštite, podrške i pomoći zdravstvenim ustanovama i zdravstvenim radnicima, kao i neposrednog učešća građana u iskazivanju zdravstvenih potreba.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>“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Style6"/>
        <w:rPr/>
      </w:pPr>
      <w:r>
        <w:rPr>
          <w:bCs/>
          <w:lang w:val="en-US" w:eastAsia="en-US"/>
        </w:rPr>
        <w:t xml:space="preserve">U članu 14. poslije riječi: „građanima“ riječi: „kroz rad timova porodične medicine“ brišu se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U članu 22. u stavu 2. poslije riječi: „doktora“ dodaje se riječ: „medicine“, kao i u cijelom tekstu Zakona u odgovarajućem padežu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U članu 36. st. 1. i 2. mijenjaju se i glase: </w:t>
      </w:r>
    </w:p>
    <w:p>
      <w:pPr>
        <w:pStyle w:val="Style6"/>
        <w:ind w:firstLine="360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(1) Primarni nivo zdravstvene zaštite obuhvata:</w:t>
      </w:r>
    </w:p>
    <w:p>
      <w:pPr>
        <w:pStyle w:val="Style5"/>
        <w:ind w:left="0" w:firstLine="360"/>
        <w:rPr/>
      </w:pPr>
      <w:r>
        <w:rPr>
          <w:lang w:val="en-US" w:eastAsia="en-US"/>
        </w:rPr>
        <w:t>a) aktivnosti na promociji zdravlj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b) zdravstvenu edukaciju građana o najčešćim zdravstvenim problemima, metodama njihove identifikacije i kontrole,</w:t>
      </w:r>
    </w:p>
    <w:p>
      <w:pPr>
        <w:pStyle w:val="Style5"/>
        <w:ind w:left="0" w:firstLine="360"/>
        <w:rPr>
          <w:lang w:val="en-US" w:eastAsia="en-US"/>
        </w:rPr>
      </w:pPr>
      <w:r>
        <w:rPr>
          <w:lang w:val="en-US" w:eastAsia="en-US"/>
        </w:rPr>
        <w:t>v) prevenciju, dijagnostiku, liječenje, njegu i rehabilitaciju bolesti, povreda i stanj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g)  hitnu medicinsku pomoć,</w:t>
      </w:r>
    </w:p>
    <w:p>
      <w:pPr>
        <w:pStyle w:val="Style5"/>
        <w:ind w:left="0" w:firstLine="360"/>
        <w:rPr/>
      </w:pPr>
      <w:r>
        <w:rPr>
          <w:lang w:val="en-US" w:eastAsia="en-US"/>
        </w:rPr>
        <w:t xml:space="preserve">d) otkrivanje i redukciju faktora rizika masovnih nezaraznih bolesti, </w:t>
      </w:r>
    </w:p>
    <w:p>
      <w:pPr>
        <w:pStyle w:val="Style5"/>
        <w:ind w:left="0" w:firstLine="360"/>
        <w:rPr/>
      </w:pPr>
      <w:r>
        <w:rPr>
          <w:lang w:val="en-US" w:eastAsia="en-US"/>
        </w:rPr>
        <w:t>đ) preventivnu, dječiju i opštu stomatologiju i ortopediju vilice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e) zaštitu i unapređenje mentalnog zdravlj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ž) rehabilitaciju u zajednici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z)  imunizaciju protiv zaraznih bolesti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i) liječenje i njegu u kući,</w:t>
      </w:r>
    </w:p>
    <w:p>
      <w:pPr>
        <w:pStyle w:val="Style5"/>
        <w:ind w:left="0" w:firstLine="360"/>
        <w:rPr>
          <w:lang w:val="en-US" w:eastAsia="en-US"/>
        </w:rPr>
      </w:pPr>
      <w:r>
        <w:rPr>
          <w:lang w:val="en-US" w:eastAsia="en-US"/>
        </w:rPr>
        <w:t>j)</w:t>
      </w:r>
      <w:r>
        <w:rPr>
          <w:bCs/>
          <w:lang w:val="en-US" w:eastAsia="en-US"/>
        </w:rPr>
        <w:t xml:space="preserve">  zaštitu zdravlja žena i djece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k)  hitni sanitetski prevoz,</w:t>
      </w:r>
    </w:p>
    <w:p>
      <w:pPr>
        <w:pStyle w:val="Style5"/>
        <w:ind w:left="0" w:firstLine="360"/>
        <w:rPr>
          <w:lang w:val="en-US" w:eastAsia="en-US"/>
        </w:rPr>
      </w:pPr>
      <w:r>
        <w:rPr>
          <w:lang w:val="en-US" w:eastAsia="en-US"/>
        </w:rPr>
        <w:t>l) obezbjeđivanje lijekova i medicinskih sredstava,</w:t>
      </w:r>
    </w:p>
    <w:p>
      <w:pPr>
        <w:pStyle w:val="Style5"/>
        <w:ind w:left="0" w:firstLine="360"/>
        <w:rPr>
          <w:lang w:val="en-US" w:eastAsia="en-US"/>
        </w:rPr>
      </w:pPr>
      <w:r>
        <w:rPr>
          <w:lang w:val="en-US" w:eastAsia="en-US"/>
        </w:rPr>
        <w:t>lj) higijensko-epidemiološke poslove,</w:t>
      </w:r>
    </w:p>
    <w:p>
      <w:pPr>
        <w:pStyle w:val="Style5"/>
        <w:ind w:left="0" w:firstLine="360"/>
        <w:rPr>
          <w:lang w:val="en-US" w:eastAsia="en-US"/>
        </w:rPr>
      </w:pPr>
      <w:r>
        <w:rPr>
          <w:lang w:val="en-US" w:eastAsia="en-US"/>
        </w:rPr>
        <w:t>m) poslove laboratorije (hematologija, biohemija i stomatologija),</w:t>
      </w:r>
    </w:p>
    <w:p>
      <w:pPr>
        <w:pStyle w:val="Style5"/>
        <w:tabs>
          <w:tab w:val="clear" w:pos="720"/>
          <w:tab w:val="left" w:pos="360" w:leader="none"/>
        </w:tabs>
        <w:ind w:left="0" w:firstLine="360"/>
        <w:rPr>
          <w:lang w:val="en-US" w:eastAsia="en-US"/>
        </w:rPr>
      </w:pPr>
      <w:r>
        <w:rPr>
          <w:lang w:val="en-US" w:eastAsia="en-US"/>
        </w:rPr>
        <w:t>n) poslove dijagnostike (klasična konvencionalna rendgen i ultrazvučna dijagnostika i mamografija) i</w:t>
      </w:r>
    </w:p>
    <w:p>
      <w:pPr>
        <w:pStyle w:val="Style5"/>
        <w:tabs>
          <w:tab w:val="clear" w:pos="720"/>
          <w:tab w:val="left" w:pos="360" w:leader="none"/>
        </w:tabs>
        <w:ind w:left="0" w:firstLine="360"/>
        <w:rPr>
          <w:lang w:val="en-US" w:eastAsia="en-US"/>
        </w:rPr>
      </w:pPr>
      <w:r>
        <w:rPr>
          <w:lang w:val="en-US" w:eastAsia="en-US"/>
        </w:rPr>
        <w:t>nj) vrši ocjenjivanje opšte zdravstvene sposobnosti za radnike na radnim mjestima na kojima nisu prisutni profesionalni rizici.</w:t>
      </w:r>
    </w:p>
    <w:p>
      <w:pPr>
        <w:pStyle w:val="Style6"/>
        <w:ind w:firstLine="360"/>
        <w:rPr/>
      </w:pPr>
      <w:r>
        <w:rPr>
          <w:lang w:val="en-US" w:eastAsia="en-US"/>
        </w:rPr>
        <w:t>(2) Primarni nivo zdravstvene zaštite obezbjeđuje se u sljedećim zdravstvenim ustanovama: ambulantama za liječenje, zdravstvenu njegu i rehabilitaciju, specijalističkim ambulantama porodične medicine, stomatološkim ambulantama, domovima zdravlja, specijalističkim centrima, domovima za zdravstvenu njegu i apotekama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37. stav 5. mijenja se i glasi:</w:t>
      </w:r>
    </w:p>
    <w:p>
      <w:pPr>
        <w:pStyle w:val="Style6"/>
        <w:ind w:firstLine="360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 xml:space="preserve">(5) Na sekundarnom nivou zdravstvene zaštite sprovodi se primarna, sekundarna i tercijarna prevencija </w:t>
      </w:r>
      <w:r>
        <w:rPr>
          <w:bCs/>
          <w:lang w:val="en-US" w:eastAsia="en-US"/>
        </w:rPr>
        <w:t>bolesti i stanja</w:t>
      </w:r>
      <w:r>
        <w:rPr>
          <w:lang w:val="en-US" w:eastAsia="en-US"/>
        </w:rPr>
        <w:t xml:space="preserve">.“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Style6"/>
        <w:rPr/>
      </w:pPr>
      <w:r>
        <w:rPr>
          <w:rFonts w:eastAsia="Calibri"/>
          <w:bCs/>
          <w:lang w:val="en-US" w:eastAsia="en-US"/>
        </w:rPr>
        <w:t xml:space="preserve">U članu 38. stav 3. mijenja se i glasi: </w:t>
      </w:r>
    </w:p>
    <w:p>
      <w:pPr>
        <w:pStyle w:val="Style6"/>
        <w:ind w:firstLine="360"/>
        <w:rPr/>
      </w:pPr>
      <w:r>
        <w:rPr>
          <w:rFonts w:eastAsia="Calibri"/>
          <w:bCs/>
          <w:lang w:val="en-US" w:eastAsia="en-US"/>
        </w:rPr>
        <w:t>„</w:t>
      </w:r>
      <w:r>
        <w:rPr>
          <w:rFonts w:eastAsia="Calibri"/>
          <w:bCs/>
          <w:lang w:val="en-US" w:eastAsia="en-US"/>
        </w:rPr>
        <w:t>(3) Tercijarni nivo zdravstvene zaštite obezbjeđuje se putem specijalističke ambulante, specijalističkog centra, specijalne bolnice, zavoda, bolnice i kliničkog centra.“</w:t>
      </w:r>
    </w:p>
    <w:p>
      <w:pPr>
        <w:pStyle w:val="Style6"/>
        <w:rPr/>
      </w:pPr>
      <w:r>
        <w:rPr>
          <w:rFonts w:eastAsia="Calibri"/>
          <w:bCs/>
          <w:lang w:val="en-US" w:eastAsia="en-US"/>
        </w:rPr>
        <w:t>Stav 5. mijenja se i glasi:</w:t>
      </w:r>
    </w:p>
    <w:p>
      <w:pPr>
        <w:pStyle w:val="Style6"/>
        <w:ind w:firstLine="360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>„</w:t>
      </w:r>
      <w:r>
        <w:rPr>
          <w:rFonts w:eastAsia="Calibri"/>
          <w:bCs/>
          <w:lang w:val="en-US" w:eastAsia="en-US"/>
        </w:rPr>
        <w:t>(5) Na tercijarnom nivou zdravstvene zaštite sprovodi se primarna, sekundarna i tercijarna prevencija bolesti i stanja.“</w:t>
      </w:r>
    </w:p>
    <w:p>
      <w:pPr>
        <w:pStyle w:val="Style6"/>
        <w:ind w:hanging="0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Style6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6"/>
        <w:ind w:hanging="0"/>
        <w:jc w:val="center"/>
        <w:rPr/>
      </w:pPr>
      <w:r>
        <w:rPr>
          <w:lang w:val="en-US" w:eastAsia="en-US"/>
        </w:rPr>
        <w:t>Član 10.</w:t>
      </w:r>
    </w:p>
    <w:p>
      <w:pPr>
        <w:pStyle w:val="Style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1. mijenja se i glasi:</w:t>
      </w:r>
    </w:p>
    <w:p>
      <w:pPr>
        <w:pStyle w:val="Style6"/>
        <w:ind w:firstLine="360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Zdravstvene ustanove su:</w:t>
      </w:r>
    </w:p>
    <w:p>
      <w:pPr>
        <w:pStyle w:val="Style5"/>
        <w:ind w:left="0" w:firstLine="360"/>
        <w:rPr>
          <w:lang w:val="en-US" w:eastAsia="en-US"/>
        </w:rPr>
      </w:pPr>
      <w:r>
        <w:rPr>
          <w:lang w:val="en-US" w:eastAsia="en-US"/>
        </w:rPr>
        <w:t>a) ambulanta za liječenje, zdravstvenu njegu i rehabilitaciju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b) specijalistička ambulanta porodične medicine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v) specijalistička ambulant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g) stomatološka ambulant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d) dom zdravlja,</w:t>
      </w:r>
    </w:p>
    <w:p>
      <w:pPr>
        <w:pStyle w:val="Style5"/>
        <w:ind w:left="0" w:firstLine="360"/>
        <w:rPr>
          <w:lang w:val="en-US" w:eastAsia="en-US"/>
        </w:rPr>
      </w:pPr>
      <w:r>
        <w:rPr>
          <w:lang w:val="en-US" w:eastAsia="en-US"/>
        </w:rPr>
        <w:t>đ) apotek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e) specijalistički centar,</w:t>
      </w:r>
    </w:p>
    <w:p>
      <w:pPr>
        <w:pStyle w:val="Style5"/>
        <w:ind w:left="0" w:firstLine="360"/>
        <w:rPr/>
      </w:pPr>
      <w:r>
        <w:rPr>
          <w:lang w:val="en-US" w:eastAsia="en-US"/>
        </w:rPr>
        <w:t xml:space="preserve">ž) bolnica, </w:t>
      </w:r>
    </w:p>
    <w:p>
      <w:pPr>
        <w:pStyle w:val="Style5"/>
        <w:ind w:left="0" w:firstLine="360"/>
        <w:rPr/>
      </w:pPr>
      <w:r>
        <w:rPr>
          <w:lang w:val="en-US" w:eastAsia="en-US"/>
        </w:rPr>
        <w:t xml:space="preserve">z) specijalna bolnica, </w:t>
      </w:r>
    </w:p>
    <w:p>
      <w:pPr>
        <w:pStyle w:val="Style5"/>
        <w:ind w:left="0" w:firstLine="360"/>
        <w:rPr/>
      </w:pPr>
      <w:r>
        <w:rPr>
          <w:lang w:val="en-US" w:eastAsia="en-US"/>
        </w:rPr>
        <w:t>i) klinički centar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j) zavod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k) institut za javno zdravstvo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l) dom za zdravstvenu njegu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lj) laboratorij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 xml:space="preserve">m) banka biološkog materijala i </w:t>
      </w:r>
    </w:p>
    <w:p>
      <w:pPr>
        <w:pStyle w:val="Style5"/>
        <w:ind w:left="0" w:firstLine="360"/>
        <w:rPr/>
      </w:pPr>
      <w:r>
        <w:rPr>
          <w:lang w:val="en-US" w:eastAsia="en-US"/>
        </w:rPr>
        <w:t>n) banka matičnih ćelija.“</w:t>
      </w:r>
    </w:p>
    <w:p>
      <w:pPr>
        <w:pStyle w:val="Style5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5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5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5"/>
        <w:ind w:left="0" w:hanging="0"/>
        <w:jc w:val="center"/>
        <w:rPr/>
      </w:pPr>
      <w:r>
        <w:rPr>
          <w:lang w:val="en-US" w:eastAsia="en-US"/>
        </w:rPr>
        <w:t>Član 11.</w:t>
      </w:r>
    </w:p>
    <w:p>
      <w:pPr>
        <w:pStyle w:val="Style5"/>
        <w:ind w:left="648" w:hanging="64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5"/>
        <w:ind w:left="0" w:firstLine="720"/>
        <w:rPr/>
      </w:pPr>
      <w:r>
        <w:rPr>
          <w:lang w:val="en-US" w:eastAsia="en-US"/>
        </w:rPr>
        <w:t xml:space="preserve">Član 42. </w:t>
      </w:r>
      <w:r>
        <w:rPr>
          <w:bCs/>
          <w:lang w:val="en-US" w:eastAsia="en-US"/>
        </w:rPr>
        <w:t>mijenja se i glasi:</w:t>
      </w:r>
    </w:p>
    <w:p>
      <w:pPr>
        <w:pStyle w:val="Style6"/>
        <w:ind w:firstLine="360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(1) Zdravstvena ustanova može se osnovati kao javna ili privatna zdravstvena ustanova, u skladu sa ovim zakonom i zakonom kojim se uređuje sistem javnih službi.</w:t>
      </w:r>
    </w:p>
    <w:p>
      <w:pPr>
        <w:pStyle w:val="Style6"/>
        <w:ind w:firstLine="360"/>
        <w:rPr/>
      </w:pPr>
      <w:r>
        <w:rPr>
          <w:lang w:val="en-US" w:eastAsia="en-US"/>
        </w:rPr>
        <w:t>(2) Javna i privatna zdravstvena ustanova se osniva pod jednakim uslovima.</w:t>
      </w:r>
    </w:p>
    <w:p>
      <w:pPr>
        <w:pStyle w:val="Style6"/>
        <w:ind w:firstLine="360"/>
        <w:rPr/>
      </w:pPr>
      <w:r>
        <w:rPr>
          <w:lang w:val="en-US" w:eastAsia="en-US"/>
        </w:rPr>
        <w:t xml:space="preserve">(3) Plan mreže zdravstvenih ustanova osim apoteka donosi Vlada za period od pet godina, a na prijedlog Ministarstva.“ </w:t>
      </w:r>
    </w:p>
    <w:p>
      <w:pPr>
        <w:pStyle w:val="Style6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43. st. 2, 3. i 4. mijenjaju se i glase:</w:t>
      </w:r>
    </w:p>
    <w:p>
      <w:pPr>
        <w:pStyle w:val="Style6"/>
        <w:ind w:firstLine="360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2) Republika osniva: bolnicu, specijalnu bolnicu, klinički centar, zavod, institut za javno zdravstvo, banku biološkog materijala i banku matičnih ćelija.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  <w:t>(3) Lokalna samouprava osniva dom zdravlja, a može da osnuje i: ambulantu za liječenje, zdravstvenu njegu i rehabilitaciju, specijalističku ambulantu porodične medicine, specijalističku ambulantu, stomatološku ambulantu, apoteku i dom za zdravstvenu njegu.</w:t>
      </w:r>
    </w:p>
    <w:p>
      <w:pPr>
        <w:pStyle w:val="Style6"/>
        <w:ind w:firstLine="36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(4) Pravno lice, odnosno privredno društvo, pored osnovne djelatnosti, može da obavlja zdravstvenu djelatnost, ako Ministarstvo utvrdi da ispunjava uslove za obavljanje pojedine zdravstvene djelatnosti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Style6"/>
        <w:rPr/>
      </w:pPr>
      <w:r>
        <w:rPr>
          <w:bCs/>
          <w:lang w:val="en-US" w:eastAsia="en-US"/>
        </w:rPr>
        <w:t xml:space="preserve">Član 44.  mijenja se i glasi: </w:t>
      </w:r>
    </w:p>
    <w:p>
      <w:pPr>
        <w:pStyle w:val="Style6"/>
        <w:ind w:firstLine="360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Pravno, privredno i fizičko lice može osnovati privatnu zdravstvenu ustanovu, koja može da bude: ambulanta za liječenje, zdravstvenu njegu i rehabilitaciju, specijalistička ambulanta porodične medicine, specijalistička ambulanta, stomatološka ambulanta, apoteka, specijalistički centar, bolnica, specijalna bolnica, dom za zdravstvenu njegu, laboratorija i banka matičnih ćelija.“</w:t>
      </w:r>
    </w:p>
    <w:p>
      <w:pPr>
        <w:pStyle w:val="Style6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45. stav 6. mijenja se i glasi:</w:t>
      </w:r>
    </w:p>
    <w:p>
      <w:pPr>
        <w:pStyle w:val="Style6"/>
        <w:ind w:firstLine="360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6) Na osnovu odluke o osnivanju i rješenja iz stava 3. ovog člana, zdravstvena ustanova se upisuje u sudski registar i Registar zdravstvenih ustanova, koji vodi Ministarstvo.“</w:t>
      </w:r>
    </w:p>
    <w:p>
      <w:pPr>
        <w:pStyle w:val="Style6"/>
        <w:jc w:val="left"/>
        <w:rPr/>
      </w:pPr>
      <w:r>
        <w:rPr>
          <w:lang w:val="en-US" w:eastAsia="en-US"/>
        </w:rPr>
        <w:t>Poslije stava 6. dodaje se novi stav 7. koji glasi:</w:t>
      </w:r>
    </w:p>
    <w:p>
      <w:pPr>
        <w:pStyle w:val="Style6"/>
        <w:ind w:firstLine="360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(7) Ministar pravilnikom propisuje sadržaj i način vođenja Registra zdravstvenih ustanova.“</w:t>
      </w:r>
    </w:p>
    <w:p>
      <w:pPr>
        <w:pStyle w:val="Style6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6. briše s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U članu 47. u stavu 2. riječ: „javni“ briše se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Član 17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Poslije člana 50. dodaje se novi član 50a. koji glasi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>Član 50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Ambulanta za liječenje, zdravstvenu njegu i rehabilitaciju je zdravstvena ustanova u kojoj se promocijom zdravlja, liječenjem, njegom i rehabilitacijom obezbjeđuje zdravstvena zaštita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(2) U ambulanti za liječenje, zdravstvenu njegu i rehabilitaciju radi doktor medicine i jedna medicinska sestra – tehničar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(3) Ako je osnivač ambulante iz stava 2. ovog člana pravno lice, u zavisnosti od djelatnosti koju obavlja, pored zdravstvenih radnika iz stava 2. ovog člana, može angažovati i zdravstvenog saradnika.“</w:t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1. mijenja se i glasi:</w:t>
      </w:r>
    </w:p>
    <w:p>
      <w:pPr>
        <w:pStyle w:val="Style6"/>
        <w:ind w:firstLine="360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Specijalistička ambulanta porodične medicine je zdravstvena ustanova u kojoj se obezbjeđuje primarni nivo zdravstvene zaštite utvrđen članom 36. stav 1. ovog zakona u t. a), b), v), d), z), i) i l)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  <w:lang w:val="sr-CS" w:eastAsia="en-US"/>
        </w:rPr>
        <w:t>Član 1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U članu 52. u stavu 1. poslije riječi: „U“ dodaje se riječ: „specijalističkoj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Član 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ind w:firstLine="63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Član 53. briše s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Član 2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w:t xml:space="preserve">Član 54. mijenja se i glasi: </w:t>
      </w:r>
    </w:p>
    <w:p>
      <w:pPr>
        <w:pStyle w:val="Style6"/>
        <w:ind w:firstLine="360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Stomatološka ambulanta je zdravstvena ustanova koja sprovodi promociju zdravlja, sprečavanje, suzbijanje, rano otkrivanje i liječenje bolesti usta i zuba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2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5. mijenja se i glasi:</w:t>
      </w:r>
    </w:p>
    <w:p>
      <w:pPr>
        <w:pStyle w:val="Style6"/>
        <w:ind w:firstLine="360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(1) Dom zdravlja je javna zdravstvena ustanova koja se osniva za područje jedne ili više opština ili grada.</w:t>
      </w:r>
    </w:p>
    <w:p>
      <w:pPr>
        <w:pStyle w:val="Style6"/>
        <w:ind w:first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(2) </w:t>
      </w:r>
      <w:r>
        <w:rPr>
          <w:color w:val="000000"/>
          <w:spacing w:val="-6"/>
          <w:lang w:val="en-US" w:eastAsia="en-US"/>
        </w:rPr>
        <w:t>U domu zdravlja organizuje se</w:t>
      </w:r>
      <w:r>
        <w:rPr>
          <w:color w:val="000000"/>
          <w:lang w:val="en-US" w:eastAsia="en-US"/>
        </w:rPr>
        <w:t xml:space="preserve"> porodična medicina,</w:t>
      </w:r>
      <w:r>
        <w:rPr>
          <w:color w:val="000000"/>
          <w:spacing w:val="-6"/>
          <w:lang w:val="en-US" w:eastAsia="en-US"/>
        </w:rPr>
        <w:t xml:space="preserve"> obavljanje poslova imunizacije, higijensko-epidemioloških</w:t>
      </w:r>
      <w:r>
        <w:rPr>
          <w:color w:val="000000"/>
          <w:lang w:val="en-US" w:eastAsia="en-US"/>
        </w:rPr>
        <w:t xml:space="preserve"> poslova, hematološke laboratorijske dijagnostike, a pored navedenih poslova, mogu se organizovati i poslovi u oblasti biohemijske laboratorijske dijagnostike, klasične konvencionalne rendgen i ultrazvučne dijagnostike, mamografije i stomatološke laboratorije.</w:t>
      </w:r>
    </w:p>
    <w:p>
      <w:pPr>
        <w:pStyle w:val="Style6"/>
        <w:ind w:firstLine="360"/>
        <w:rPr/>
      </w:pPr>
      <w:r>
        <w:rPr>
          <w:lang w:val="en-US" w:eastAsia="en-US"/>
        </w:rPr>
        <w:t>(3) U domu zdravlja se organizuje snabdijevanje lijekovima i medicinskim sredstvima ili se obezbjeđuje obavljanje tih poslova zaključivanjem ugovora sa apotekom.</w:t>
      </w:r>
    </w:p>
    <w:p>
      <w:pPr>
        <w:pStyle w:val="Style6"/>
        <w:ind w:firstLine="360"/>
        <w:rPr/>
      </w:pPr>
      <w:r>
        <w:rPr>
          <w:lang w:val="en-US" w:eastAsia="en-US"/>
        </w:rPr>
        <w:t>(4) U domu zdravlja se organizuje hitna medicinska pomoć i hitni sanitetski prevoz.</w:t>
      </w:r>
    </w:p>
    <w:p>
      <w:pPr>
        <w:pStyle w:val="Style6"/>
        <w:ind w:firstLine="360"/>
        <w:rPr/>
      </w:pPr>
      <w:r>
        <w:rPr>
          <w:lang w:val="en-US" w:eastAsia="en-US"/>
        </w:rPr>
        <w:t xml:space="preserve">(5) U domu zdravlja se organizuje preventivna, dječija i opšta stomatologija i ortopedija vilica. 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  <w:t>(6) U domu zdravlja može da se organizuje centar za fizikalnu rehabilitaciju u zajednici i centar za zaštitu mentalnog zdravlja.</w:t>
      </w:r>
    </w:p>
    <w:p>
      <w:pPr>
        <w:pStyle w:val="Style6"/>
        <w:ind w:firstLine="360"/>
        <w:rPr/>
      </w:pPr>
      <w:r>
        <w:rPr>
          <w:lang w:val="en-US" w:eastAsia="en-US"/>
        </w:rPr>
        <w:t xml:space="preserve">(7) U domu zdravlja može da se organizuje specijalistička ambulanta iz pedijatrije i ginekologije. 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  <w:t>(8) U cilju obezbjeđenja dostupnosti konsultativno-specijalističkih usluga domovi zdravlja mogu organizovati posjete konsultanata – specijaliste, osim specijaliste medicine rada i specijaliste medicine sporta.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  <w:t xml:space="preserve">(9) </w:t>
      </w:r>
      <w:r>
        <w:rPr>
          <w:bCs/>
          <w:lang w:val="en-US" w:eastAsia="en-US"/>
        </w:rPr>
        <w:t>U domu zdravlja može da se organizuje stručno usavršavanje i obuka iz registrovane djelatnosti, a nastava se organizuje po ovlašćenju univerziteta.</w:t>
      </w:r>
    </w:p>
    <w:p>
      <w:pPr>
        <w:pStyle w:val="Style6"/>
        <w:ind w:firstLine="360"/>
        <w:rPr>
          <w:color w:val="000000"/>
          <w:lang w:val="en-US" w:eastAsia="en-US"/>
        </w:rPr>
      </w:pPr>
      <w:r>
        <w:rPr>
          <w:lang w:val="en-US" w:eastAsia="en-US"/>
        </w:rPr>
        <w:t xml:space="preserve">(10) U domu zdravlja može se obavljati naučnoistraživačka djelatnost za oblasti za </w:t>
      </w:r>
      <w:r>
        <w:rPr>
          <w:color w:val="000000"/>
          <w:lang w:val="en-US" w:eastAsia="en-US"/>
        </w:rPr>
        <w:t>koje je registrovan, u skladu sa zakonom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eastAsia="Times New Roman" w:cs="Times New Roman"/>
          <w:color w:val="000000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>(11) U domu zdravlja vrši se ocjena opšte zdravstvene sposobnosti za radnike na radnim mjestima na kojima nisu prisutni profesionalni rizici, osim u vezi sa radnom sredinom na zahtjev poslodavca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>(12) U domu zdravlja se može organizovati porodilište, ako ispunjava propisane uslove.“</w:t>
      </w:r>
    </w:p>
    <w:p>
      <w:pPr>
        <w:pStyle w:val="Normal"/>
        <w:autoSpaceDE w:val="false"/>
        <w:ind w:firstLine="360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2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58. s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tav 2. mijenja se i glasi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''(2) Specijalistička ambulanta i specijalistički centri mogu organizovati posjete konsultanata – specijalista drugih grana medicine, u skladu sa pravilnikom koji donosi ministar u roku od 60 dana od dana stupanja na snagu ovog zakona.''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24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Član 60. mijenja se i glasi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(1) Bolnica je zdravstvena ustanova prvog, drugog, trećeg ili četvrtog nivoa u kategorizaciji bolnica, koja obavlja djelatnost primarne, sekundarne i tercijarne prevencije bolesti i stanja, dijagnostike, liječenja, medicinske rehabilitacije i zdravstvene njege bolesnika, te osigurava boravak i ishranu bolesnika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(2) Kriterijumi za kategorizaciju bolnica su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a) oblasti iz kojih se pružaju zdravstvene usluge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b) dijagnostičko-terapijske grupe i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v) nivo stručne osposobljenosti zdravstvenih radnika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(3) Bolnica u svom sastavu ima odjeljenje, centar, službu ili drugu organizacionu jedinicu po potrebi.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4) U bolnici se organizuje snabdijevanje lijekovima i medicinskim sredstvima u skladu sa zakonom koji uređuje oblast apotekarske djelatnosti, a u zavisnosti od broja bolesničkih postelja koje se u ustanovi nalaz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5) Bolnica obavlja specijalističko, konsultativno i bolničko liječenje svih populacionih i nozoloških grup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6) Stanja neposredne ugroženosti života se kao hitni slučajevi, direktno, primaju u bolnicu bez uputnic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7) Bolnica može obavljati naučnoistraživačku djelatnost za oblasti za koje je registrovana, u skladu sa zakonom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8) Ministar donosi rješenje o kategorizaciji bolnic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9) Ministar donosi pravilnik kojim se propisuje postupak kategorizacije bolnica.“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Član 25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Poslije člana 60. dodaju se novi čl. 60a. i 60b. koji glase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Cs w:val="24"/>
          <w:lang w:val="sr-CS" w:eastAsia="en-US"/>
        </w:rPr>
        <w:t>Član 60a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Specijalna bolnica je zdravstvena ustanova koja pruža: zdravstvenu zaštitu licima određenih populacionih i/ili nozoloških grupa, primarne, sekundarne i tercijarne prevencije bolesti i stanja; dijagnostiku; liječenje; medicinsku rehabilitaciju; zdravstvenu njegu bolesnika; te osigurava boravak i ishranu bolesnika.   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Specijalna bolnica u svom sastavu ima odjeljenje, centar, službu ili drugu organizacionu jedinicu po potrebi.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U specijalnoj bolnici se organizuje snabdijevanje lijekovima i medicinskim sredstvima u skladu sa zakonom koji uređuje oblast apotekarske djelatnosti, a u zavisnosti od broja bolesničkih postelja koje se u ustanovi nalaze.</w:t>
      </w:r>
    </w:p>
    <w:p>
      <w:pPr>
        <w:pStyle w:val="Style6"/>
        <w:numPr>
          <w:ilvl w:val="0"/>
          <w:numId w:val="4"/>
        </w:numPr>
        <w:ind w:left="0" w:firstLine="360"/>
        <w:rPr/>
      </w:pPr>
      <w:r>
        <w:rPr>
          <w:lang w:val="en-US" w:eastAsia="en-US"/>
        </w:rPr>
        <w:t>Specijalna bolnica obavlja specijalističko, konsultativno i bolničko liječenje.</w:t>
      </w:r>
    </w:p>
    <w:p>
      <w:pPr>
        <w:pStyle w:val="Style6"/>
        <w:numPr>
          <w:ilvl w:val="0"/>
          <w:numId w:val="4"/>
        </w:numPr>
        <w:ind w:left="0" w:firstLine="360"/>
        <w:rPr/>
      </w:pPr>
      <w:r>
        <w:rPr>
          <w:lang w:val="en-US" w:eastAsia="en-US"/>
        </w:rPr>
        <w:t>Specijalna bolnica ne podliježe kategorizaciji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Član 60b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Klinički centar je zdravstvena ustanova koja obavlja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a) visokospecijalizovane specijalističko-konsultativne usluge i bolničko liječenje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b) medicinsku rehabilitaciju i zdravstvenu njegu bolesnika,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v) obrazovno-nastavnu djelatnost,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g) naučnoistraživačku djelatnost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Klinički centar može se osnovati samo u sjedištu univerziteta koji u svom sastavu ima studij 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>medicine, stomatologije, farmacije i zdravstvene njege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Klinički centar u svom sastavu ima kliniku, zavod, odjeljenje, centar, službu ili drugu organizacionu jedinicu po potrebi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U kliničkom centru se organizuje snabdijevanje lijekovima i medicinskim sredstvima u skladu sa zakonom koji uređuje oblast apotekarske djelatnosti.“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Član 26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Član 63. mijenja se i glasi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Cs w:val="24"/>
          <w:lang w:val="sr-CS" w:eastAsia="en-US"/>
        </w:rPr>
        <w:t>(1) Zavod za medicinu rada i sporta je zdravstvena ustanova koja obavlja djelatnost u oblasti  bezbjednosti i zdravlja na radu i djelatnost u oblasti medicine sport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2) U Zavodu za medicinu rada i sporta obavljaju se preventivne, promotivne, statističke, edukativne, informativne, dijagnostičke i terapijske aktivnosti u cilju očuvanja zdravlja radnika i sportista u bezbjednoj i zdravoj radnoj i životnoj sredini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a) planira, predlaže i sprovodi mjere za očuvanje i unapređenje zdravlja i bezbjednosti radnika na radnom mjestu i u radnoj sredini,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b) razvija doktrine, standarde i metode pri ocjenjivanju zdravstvene, radne i sportske sposobnosti radnika i  sportista (amatera, rekreativaca i profesionalaca),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v) prati i djagnostikuje profesionalna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oboljenja, vodi registar profesionalnih oboljenja, oboljenja u vezi sa radom, povreda na radu, radnih mjesta sa povećanim rizikom, radnika izloženih fizičkim, hemijskim i biološkim štetnostima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>g) prati fizičke i funkcionalne sposobnosti djece i omladine i uticaj fizičkog vježbanja i sporta na fizički i psihički razvoj i prevenciju oboljenja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>d) sprovodi programe profesionalne orijentacije i profesionale selekcije prilikom upisa u  srednje škole i fakultete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>(3) Zavod za medicinu rada i sporta u svom sastavu ima centar, službu ili drugu organizacionu jedinicu po potrebi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4) Zavod za medicinu rada i sporta obavlja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a) ocjenjivanje  psihofizičke sposobnosti lica čije radno mjesto zahtijeva nošenje vatrenog oružja i rad sa eksplozivima i pirotehničkim materijama, policije, oružanih snaga, fizičkog obezbjeđenja i granične policije, lica izloženih hemikalijama i biocidima, lica profesionalno izloženih jonizujućem zračenju, prosvjetnih radnika, državnih službenika, vatrogasaca, radnika koji koriste za rad opremu sa ekranima, vozača i instruktora svih motornih vozil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b) zdravstveni pregledi stranih državljana koji dolaze u Republiku Srpsku radi sprečavanja oboljenja koja predstavljaju prijetnju za javno zdravlje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v) ocjenjivanje radne sposobnosti, ocjenjivanje privremene nesposobnosti za rad i drugo specifično ocjenjivanje i stručna vještačenja iz svoje djelatnosti na zahtjev poslodavaca i drugih nadležnih pravnih i fizičkih lica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g) specijalističko-konsultativne poslov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5) U Zavodu za medicinu rada i sporta pružaju se usluge iz oblasti zdravlja i zaštite na radu i medicine sporta u skladu sa propisima kojima se uređuju navedene oblasti, te obavlja i druge poslove u skladu sa zakonom i drugim propisima.“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Član 27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U članu 65. u stavu 2. poslije tačke g) dodaje se nova tačka d) koja glasi:</w:t>
      </w:r>
    </w:p>
    <w:p>
      <w:pPr>
        <w:pStyle w:val="Style5"/>
        <w:ind w:left="0" w:firstLine="360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d) organizuje snabdijevanje lijekovima i medicinskim sredstvima u skladu sa zakonom koji uređuje oblast apotekarske djelatnosti, a u zavisnosti od broja bolesničkih postelja koje se u ustanovi nalaze.“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Član 28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6. mijenja se i glasi:</w:t>
      </w:r>
    </w:p>
    <w:p>
      <w:pPr>
        <w:pStyle w:val="Style6"/>
        <w:ind w:firstLine="360"/>
        <w:rPr/>
      </w:pPr>
      <w:r>
        <w:rPr>
          <w:spacing w:val="-6"/>
          <w:lang w:val="en-US" w:eastAsia="en-US"/>
        </w:rPr>
        <w:t>„</w:t>
      </w:r>
      <w:r>
        <w:rPr>
          <w:spacing w:val="-6"/>
          <w:lang w:val="en-US" w:eastAsia="en-US"/>
        </w:rPr>
        <w:t>(1) Zavod</w:t>
      </w:r>
      <w:r>
        <w:rPr>
          <w:bCs/>
          <w:spacing w:val="-6"/>
          <w:lang w:val="en-US" w:eastAsia="en-US"/>
        </w:rPr>
        <w:t xml:space="preserve"> za fizikalnu medicinu i rehabilitaciju</w:t>
      </w:r>
      <w:r>
        <w:rPr>
          <w:spacing w:val="-6"/>
          <w:lang w:val="en-US" w:eastAsia="en-US"/>
        </w:rPr>
        <w:t xml:space="preserve"> je zdravstvena ustanova koja obavlja djelatnost u oblasti fizikalne medicine, habilitacije, rehabilitacije i ortopedije</w:t>
      </w:r>
      <w:r>
        <w:rPr>
          <w:lang w:val="en-US" w:eastAsia="en-US"/>
        </w:rPr>
        <w:t xml:space="preserve">. 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  <w:t>(2) Zavod</w:t>
      </w:r>
      <w:r>
        <w:rPr>
          <w:bCs/>
          <w:lang w:val="en-US" w:eastAsia="en-US"/>
        </w:rPr>
        <w:t xml:space="preserve"> za fizikalnu medicinu i rehabilitaciju</w:t>
      </w:r>
      <w:r>
        <w:rPr>
          <w:lang w:val="en-US" w:eastAsia="en-US"/>
        </w:rPr>
        <w:t xml:space="preserve"> prati, proučava, ispituje metode, predlaže i primjenjuje mjere ranog otkrivanja, liječenja i rehabilitacije tjelesnih oboljenja, oštećenja i funkcionalnih ograničenja, a u cilju smanjenja ili sprečavanja onesposobljenosti.</w:t>
      </w:r>
    </w:p>
    <w:p>
      <w:pPr>
        <w:pStyle w:val="Style6"/>
        <w:ind w:firstLine="360"/>
        <w:rPr/>
      </w:pPr>
      <w:r>
        <w:rPr>
          <w:lang w:val="en-US" w:eastAsia="en-US"/>
        </w:rPr>
        <w:t>(3) Zavod za fizikalnu medicinu i rehabilitaciju u svom sastavu ima odjeljenje, centar, službu ili drugu organizacionu jedinicu po potrebi.</w:t>
      </w:r>
    </w:p>
    <w:p>
      <w:pPr>
        <w:pStyle w:val="Style6"/>
        <w:ind w:firstLine="360"/>
        <w:rPr/>
      </w:pPr>
      <w:r>
        <w:rPr>
          <w:lang w:val="en-US" w:eastAsia="en-US"/>
        </w:rPr>
        <w:t>(4) Zavod</w:t>
      </w:r>
      <w:r>
        <w:rPr>
          <w:bCs/>
          <w:lang w:val="en-US" w:eastAsia="en-US"/>
        </w:rPr>
        <w:t xml:space="preserve"> za fizikalnu medicinu i rehabilitaciju,</w:t>
      </w:r>
      <w:r>
        <w:rPr>
          <w:lang w:val="en-US" w:eastAsia="en-US"/>
        </w:rPr>
        <w:t xml:space="preserve"> pored poslova iz st. 1. i 2. ovog člana, obavlja i poslove: </w:t>
      </w:r>
    </w:p>
    <w:p>
      <w:pPr>
        <w:pStyle w:val="Style5"/>
        <w:ind w:left="0" w:firstLine="360"/>
        <w:rPr/>
      </w:pPr>
      <w:r>
        <w:rPr>
          <w:lang w:val="en-US" w:eastAsia="en-US"/>
        </w:rPr>
        <w:t>a) hiperbarične medicine, balneoterapije, te proizvodnje, aplikacije i nabavke ortopedskih pomagala,</w:t>
      </w:r>
    </w:p>
    <w:p>
      <w:pPr>
        <w:pStyle w:val="Style5"/>
        <w:ind w:left="0" w:firstLine="360"/>
        <w:rPr>
          <w:lang w:val="en-US" w:eastAsia="en-US"/>
        </w:rPr>
      </w:pPr>
      <w:r>
        <w:rPr>
          <w:bCs/>
          <w:lang w:val="en-US" w:eastAsia="en-US"/>
        </w:rPr>
        <w:t xml:space="preserve">b) </w:t>
      </w:r>
      <w:r>
        <w:rPr>
          <w:lang w:val="en-US" w:eastAsia="en-US"/>
        </w:rPr>
        <w:t>organizovanja snabdijevanja lijekovima i medicinskim sredstvima u skladu sa zakonom koji uređuje oblast apotekarske djelatnosti, a u zavisnosti od broja bolesničkih postelja koje se u ustanovi nalaze,</w:t>
      </w:r>
    </w:p>
    <w:p>
      <w:pPr>
        <w:pStyle w:val="Style5"/>
        <w:ind w:left="0" w:firstLine="360"/>
        <w:rPr/>
      </w:pPr>
      <w:r>
        <w:rPr>
          <w:lang w:val="en-US" w:eastAsia="en-US"/>
        </w:rPr>
        <w:t xml:space="preserve">v) osnovnog obrazovanja djece na habilitaciji i rehabilitaciji, edukacije roditelja djece koja se nalaze na liječenju, edukacije kadrova za psihosocijalnu – edukativnu rehabilitaciju, te profesionalne orijentacije i razvrstavanja lica ometenih u fizičkom i psihičkom razvoju i </w:t>
      </w:r>
    </w:p>
    <w:p>
      <w:pPr>
        <w:pStyle w:val="Style5"/>
        <w:ind w:left="0" w:firstLine="360"/>
        <w:rPr/>
      </w:pPr>
      <w:r>
        <w:rPr>
          <w:lang w:val="en-US" w:eastAsia="en-US"/>
        </w:rPr>
        <w:t>g) edukacije zdravstvenih radnika iz oblasti fizikalne medicine, habilitacije, rehabilitacije i ortopedije.“</w:t>
      </w:r>
    </w:p>
    <w:p>
      <w:pPr>
        <w:pStyle w:val="Normal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2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67. dodaje se novi stav 2. koji glasi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(2) Zavod za stomatologiju </w:t>
      </w:r>
      <w:r>
        <w:rPr>
          <w:rFonts w:cs="Times New Roman" w:ascii="Times New Roman" w:hAnsi="Times New Roman"/>
          <w:szCs w:val="24"/>
          <w:lang w:val="sr-CS" w:eastAsia="en-US"/>
        </w:rPr>
        <w:t>u svom sastavu ima centar, službu ili drugu organizacionu jedinicu po potrebi.“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Stav 3. mijenja se i glasi: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(3) U Zavodu za stomatologiju može se obavljati specijalističko-konsultativna djelatnost iz oblasti stomatologije, kao i poslovi iz oblasti stomatološke laboratorije.“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Dosadašnji st. 2. i 3. postaju st. 3. i 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3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Poslije člana 67. dodaje se novi član 67a. koji glasi: </w:t>
      </w:r>
    </w:p>
    <w:p>
      <w:pPr>
        <w:pStyle w:val="Style6"/>
        <w:tabs>
          <w:tab w:val="clear" w:pos="720"/>
          <w:tab w:val="left" w:pos="4230" w:leader="none"/>
          <w:tab w:val="left" w:pos="4320" w:leader="none"/>
        </w:tabs>
        <w:ind w:hanging="0"/>
        <w:jc w:val="center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 xml:space="preserve">Član 67a. </w:t>
      </w:r>
    </w:p>
    <w:p>
      <w:pPr>
        <w:pStyle w:val="Style6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numPr>
          <w:ilvl w:val="0"/>
          <w:numId w:val="7"/>
        </w:numPr>
        <w:ind w:left="0" w:firstLine="360"/>
        <w:rPr/>
      </w:pPr>
      <w:r>
        <w:rPr>
          <w:lang w:val="en-US" w:eastAsia="en-US"/>
        </w:rPr>
        <w:t xml:space="preserve">Zavod za transfuzijsku medicinu je zdravstvena ustanova koja obavlja djelatnost u oblasti transfuzijske medicine. </w:t>
      </w:r>
    </w:p>
    <w:p>
      <w:pPr>
        <w:pStyle w:val="Style6"/>
        <w:numPr>
          <w:ilvl w:val="0"/>
          <w:numId w:val="7"/>
        </w:numPr>
        <w:ind w:left="0" w:firstLine="360"/>
        <w:rPr/>
      </w:pPr>
      <w:r>
        <w:rPr>
          <w:lang w:val="en-US" w:eastAsia="en-US"/>
        </w:rPr>
        <w:t xml:space="preserve">Oblast transfuzijske djelatnosti je propisana posebnim zakonom.“ </w:t>
      </w:r>
    </w:p>
    <w:p>
      <w:pPr>
        <w:pStyle w:val="Style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3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Član 68. mijenja se i glasi: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Cs w:val="24"/>
          <w:lang w:val="sr-CS" w:eastAsia="en-US"/>
        </w:rPr>
        <w:t>(1) Institut za javno zdravstvo je javna zdravstvena ustanova za oblast javnog zdravstva (u daljem tekstu: Institut).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  <w:t>(2) Institut obavlja socijalno-medicinsku, higijensko-ekološku, epidemiološku i mikrobiološku zdravstvenu djelatnost.</w:t>
      </w:r>
    </w:p>
    <w:p>
      <w:pPr>
        <w:pStyle w:val="Style6"/>
        <w:ind w:firstLine="360"/>
        <w:rPr/>
      </w:pPr>
      <w:r>
        <w:rPr>
          <w:lang w:val="en-US" w:eastAsia="en-US"/>
        </w:rPr>
        <w:t>(3) Institut u svom sastavu ima centar, službu ili drugu organizacionu jedinicu po potrebi.</w:t>
      </w:r>
    </w:p>
    <w:p>
      <w:pPr>
        <w:pStyle w:val="Style6"/>
        <w:ind w:firstLine="360"/>
        <w:rPr/>
      </w:pPr>
      <w:r>
        <w:rPr>
          <w:lang w:val="en-US" w:eastAsia="en-US"/>
        </w:rPr>
        <w:t xml:space="preserve">(4) Institut je nadležan da: </w:t>
      </w:r>
    </w:p>
    <w:p>
      <w:pPr>
        <w:pStyle w:val="Style5"/>
        <w:ind w:left="0" w:firstLine="360"/>
        <w:rPr/>
      </w:pPr>
      <w:r>
        <w:rPr>
          <w:lang w:val="en-US" w:eastAsia="en-US"/>
        </w:rPr>
        <w:t>a) prati, procjenjuje i analizira zdravstveno stanje stanovništva,</w:t>
      </w:r>
    </w:p>
    <w:p>
      <w:pPr>
        <w:pStyle w:val="Style6"/>
        <w:tabs>
          <w:tab w:val="clear" w:pos="720"/>
          <w:tab w:val="left" w:pos="630" w:leader="none"/>
        </w:tabs>
        <w:ind w:firstLine="360"/>
        <w:rPr/>
      </w:pPr>
      <w:r>
        <w:rPr>
          <w:lang w:val="en-US" w:eastAsia="en-US"/>
        </w:rPr>
        <w:t>b)</w:t>
        <w:tab/>
        <w:t>izrađuje i dostavlja ministru analizu o potrebi za specijalizacijama i/ili supspecijalizacijama u Republici,  najkasnije do 30. juna tekuće godine za narednu godinu,</w:t>
      </w:r>
    </w:p>
    <w:p>
      <w:pPr>
        <w:pStyle w:val="Style6"/>
        <w:ind w:firstLine="360"/>
        <w:rPr/>
      </w:pPr>
      <w:r>
        <w:rPr>
          <w:lang w:val="en-US" w:eastAsia="en-US"/>
        </w:rPr>
        <w:t>v) prati i proučava zdravstvene probleme i rizike po zdravlje stanovništv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g) obavlja aktivnosti na promociji zdravlja i prevenciji bolesti, te informiše stanovništvo o značaju očuvanja i unapređenja zdravlja,</w:t>
      </w:r>
    </w:p>
    <w:p>
      <w:pPr>
        <w:pStyle w:val="Style5"/>
        <w:tabs>
          <w:tab w:val="clear" w:pos="720"/>
          <w:tab w:val="left" w:pos="630" w:leader="none"/>
        </w:tabs>
        <w:ind w:left="0" w:firstLine="360"/>
        <w:rPr>
          <w:lang w:val="en-US" w:eastAsia="en-US"/>
        </w:rPr>
      </w:pPr>
      <w:r>
        <w:rPr>
          <w:bCs/>
          <w:lang w:val="en-US" w:eastAsia="en-US"/>
        </w:rPr>
        <w:t>d)</w:t>
        <w:tab/>
        <w:t>predlaže elemente zdravstvenih politika, programa i planova i drugih javnozdravstvenih planskih dokumenata za očuvanje i unapređenje zdravlja stanovništva,</w:t>
      </w:r>
    </w:p>
    <w:p>
      <w:pPr>
        <w:pStyle w:val="Style5"/>
        <w:tabs>
          <w:tab w:val="clear" w:pos="720"/>
          <w:tab w:val="left" w:pos="851" w:leader="none"/>
        </w:tabs>
        <w:ind w:left="0" w:firstLine="360"/>
        <w:rPr/>
      </w:pPr>
      <w:r>
        <w:rPr>
          <w:lang w:val="en-US" w:eastAsia="en-US"/>
        </w:rPr>
        <w:t>đ) izrađuje stručno-metodološka uputstva za očuvanje i unapređenje zdravlja stanovništva,</w:t>
      </w:r>
    </w:p>
    <w:p>
      <w:pPr>
        <w:pStyle w:val="Style5"/>
        <w:tabs>
          <w:tab w:val="clear" w:pos="720"/>
          <w:tab w:val="left" w:pos="630" w:leader="none"/>
        </w:tabs>
        <w:ind w:left="0" w:firstLine="360"/>
        <w:rPr/>
      </w:pPr>
      <w:r>
        <w:rPr>
          <w:lang w:val="en-US" w:eastAsia="en-US"/>
        </w:rPr>
        <w:t>e)</w:t>
        <w:tab/>
        <w:t xml:space="preserve">obavlja bakteriološke, parazitološke, virusološke, serološke, hemijske i toksikološke preglede i ispitivanja u vezi sa proizvodnjom i prometom životnih namirnica, vode, vazduha, predmeta opšte upotrebe, kao i djelimičnu dijagnostiku zaraznih i nezaraznih bolesti, koja pripada oblasti javnog zdravstva, </w:t>
      </w:r>
    </w:p>
    <w:p>
      <w:pPr>
        <w:pStyle w:val="Style5"/>
        <w:tabs>
          <w:tab w:val="clear" w:pos="720"/>
          <w:tab w:val="left" w:pos="851" w:leader="none"/>
        </w:tabs>
        <w:ind w:left="0" w:firstLine="360"/>
        <w:rPr>
          <w:lang w:val="en-US" w:eastAsia="en-US"/>
        </w:rPr>
      </w:pPr>
      <w:r>
        <w:rPr>
          <w:bCs/>
          <w:lang w:val="en-US" w:eastAsia="en-US"/>
        </w:rPr>
        <w:t>ž) planira, kontroliše, evaluira i, po potrebi, sprovodi imunizaciju stanovništv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z) planira, kontroliše i evaluira obavljanje poslova dezinfekcije, dezinsekcije i deratizacije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i) vodi evidencije, zdravstvene statistike i obavlja istraživanja u oblasti javnog zdravstv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j) priprema godišnji izvještaj analize zdravstvenog stanja stanovništva i izvještava nadležne institucije, u skladu sa zakonom i međunarodnim obavezam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k) obavlja poslove u sistemu monitoringa i evaluacije zdravstvenog sistem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l) utvrđuje potrebne mjere u elementarnim i drugim većim nepogodama i nesrećama i sprovodi ih u saradnji sa drugim ustanovam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lj) obavlja kontrolu izvora jonizujućih i nejonizujućih zračenja, dozimetrijsku kontrolu profesionalno izloženih lica i laboratorijsku kontrolu radijacije, radionukleida u vazduhu, zemljištu, vodi i namirnicama,</w:t>
      </w:r>
    </w:p>
    <w:p>
      <w:pPr>
        <w:pStyle w:val="Style5"/>
        <w:ind w:left="0" w:firstLine="360"/>
        <w:rPr/>
      </w:pPr>
      <w:r>
        <w:rPr>
          <w:lang w:val="en-US" w:eastAsia="en-US"/>
        </w:rPr>
        <w:t>m) obavlja edukaciju i osposobljava za zaštitu od zračenja,</w:t>
      </w:r>
    </w:p>
    <w:p>
      <w:pPr>
        <w:pStyle w:val="Style5"/>
        <w:ind w:left="0" w:firstLine="36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n) obavlja edukaciju iz oblasti imunizacije i hemoprofilakse protiv zaraznih bolesti i pruža stručno-metodološku pomoć iz oblasti javnog zdravstva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nj) vrši nabavku imunoloških preparata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o) daje mišljenje na procjenu uticaja na životnu sredinu u skladu sa propisima kojim se reguliše oblast životne sredine,</w:t>
      </w:r>
    </w:p>
    <w:p>
      <w:pPr>
        <w:pStyle w:val="Style5"/>
        <w:ind w:left="0" w:firstLine="36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p) prati međunarodne zdravstvene propise iz oblasti javnog zdravstva i predlaže ministru preduzimanje odgovarajućih mjera iz iste oblasti,</w:t>
      </w:r>
    </w:p>
    <w:p>
      <w:pPr>
        <w:pStyle w:val="Style5"/>
        <w:ind w:left="0" w:firstLine="360"/>
        <w:rPr/>
      </w:pPr>
      <w:r>
        <w:rPr>
          <w:color w:val="000000"/>
          <w:lang w:val="en-US" w:eastAsia="en-US"/>
        </w:rPr>
        <w:t>r) obavlja edukaciju iz oblasti zdravstvenog menadžmenta,</w:t>
      </w:r>
    </w:p>
    <w:p>
      <w:pPr>
        <w:pStyle w:val="Style5"/>
        <w:ind w:left="0" w:firstLine="360"/>
        <w:rPr/>
      </w:pPr>
      <w:r>
        <w:rPr>
          <w:color w:val="000000"/>
          <w:lang w:val="en-US" w:eastAsia="en-US"/>
        </w:rPr>
        <w:t xml:space="preserve">s) prikuplja, prati i izrađuje izvještaj o potrošnji lijekova u Republici i  </w:t>
      </w:r>
    </w:p>
    <w:p>
      <w:pPr>
        <w:pStyle w:val="Style5"/>
        <w:ind w:left="0" w:firstLine="360"/>
        <w:rPr/>
      </w:pPr>
      <w:r>
        <w:rPr>
          <w:color w:val="000000"/>
          <w:lang w:val="en-US" w:eastAsia="en-US"/>
        </w:rPr>
        <w:t>t) obavlja druge poslove u skladu sa zakonom.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(5) Institut može organizovati nastavu po ovlašćenju univerziteta.</w:t>
      </w:r>
    </w:p>
    <w:p>
      <w:pPr>
        <w:pStyle w:val="Style6"/>
        <w:ind w:first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6) Institut obavlja naučnoistraživačku djelatnost za oblasti za koje je registrovan, u skladu sa zakonom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Član 3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 xml:space="preserve">Naziv glave VIII: „ORGANI ZDRAVSTVENE USTANOVE“ mijenja se i glasi: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VIII  - ORGANI, STRUČNA TIJELA I AKTI ZDRAVSTVENE USTANOVE“ i član 73. mijenja se i glasi: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„</w:t>
      </w:r>
      <w:r>
        <w:rPr>
          <w:color w:val="000000"/>
          <w:lang w:val="en-US" w:eastAsia="en-US"/>
        </w:rPr>
        <w:t>(1)  Organi javne zdravstvene ustanove su upravni odbor i direktor.</w:t>
      </w:r>
    </w:p>
    <w:p>
      <w:pPr>
        <w:pStyle w:val="Style6"/>
        <w:ind w:first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2) Upravni odbor i direktora ustanove iz stava 1. ovog člana imenuje i razrješava osnivač javne zdravstvene ustanove, u skladu sa zakonom i statutom.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 xml:space="preserve">(3) Za člana upravnog odbora i direktora iz stava 2. ovog člana ne može biti imenovano </w:t>
      </w:r>
      <w:r>
        <w:rPr>
          <w:lang w:val="en-US" w:eastAsia="en-US"/>
        </w:rPr>
        <w:t>lice osuđivano za krivično djelo koji ga čine nepodobnim za obavljanje dužnosti u navedenoj ustanovi.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  <w:t>(4) Izuzetno od stava 2. ovog člana, imenovanje i razrješenje direktora javne zdravstvene ustanove, čiji je osnivač lokalna samouprava, vrši se uz saglasnost ministra, a na prijedlog komisije za izbor i imenovanje direktora zdravstvene ustanove.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(5) Nadležnost organa, broj članova upravnog odbora, te postupak imenovanja i razrješenja utvrđuje se aktom o osnivanju i statutom javne zdravstvene ustanove.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(6) Organ zdravstvene ustanove koju osniva pravno ili fizičko lice je direktor.</w:t>
      </w:r>
    </w:p>
    <w:p>
      <w:pPr>
        <w:pStyle w:val="Style6"/>
        <w:ind w:first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(7) Ako je osnivač fizičko lice, funkciju direktora može vršiti osnivač ili može imenovati drugo lice na tu funkciju.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 xml:space="preserve">(8) Prilikom imenovanja organa i stručnih tijela zdravstvene ustanove obezbijediće se ravnopravna zastupljenost oba pola.“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Član 3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U članu 74. u stavu 1. poslije riječi: „Statut“ dodaje se riječ: „javne“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U stavu 2. poslije riječi: „statut“ dodaje se riječ: „javne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Član 3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U članu 76. u stavu 2. poslije broja: „60“ dodaju se riječi: „60a, 60b,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Član 3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U članu 77. u stavu 3. poslije broja: „60“ dodaju se riječi: „60a, 60b,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Član 3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 xml:space="preserve">U članu 79. stav 1. mijenja se i glasi: 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„</w:t>
      </w:r>
      <w:r>
        <w:rPr>
          <w:color w:val="000000"/>
          <w:lang w:val="en-US" w:eastAsia="en-US"/>
        </w:rPr>
        <w:t>(1) Zdravstvene ustanove iz čl. 55, 60, 60a, 60b, 65, 66, 67a. i 69. ovog zakona obavezne su obezbijediti zdravstvenu zaštitu 24 časa.“</w:t>
      </w:r>
    </w:p>
    <w:p>
      <w:pPr>
        <w:pStyle w:val="Style6"/>
        <w:rPr/>
      </w:pPr>
      <w:r>
        <w:rPr>
          <w:color w:val="000000"/>
          <w:lang w:val="en-US" w:eastAsia="en-US"/>
        </w:rPr>
        <w:t>Stav 5. mijenja se i glasi: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„</w:t>
      </w:r>
      <w:r>
        <w:rPr>
          <w:color w:val="000000"/>
          <w:lang w:val="en-US" w:eastAsia="en-US"/>
        </w:rPr>
        <w:t>(5) Dežurstvom iz stava 4. ovog člana smatra se poseban oblik rada radnika kada je radnik prisutan u zdravstvenoj ustanovi poslije isteka redovnog radnog vremena i podrazumijeva rad poslije prve ili druge smjene, a završava početkom rada prve smjene.“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Poslije stava 6. dodaje se novi stav 7. koji glasi: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''(7) Ukupno trajanje radnog vremena sedmično, uključujući rad u dežurstvu i pripravnosti, ne može biti duže od 40 sati.''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Dosadašnji stav 7. postaje stav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Član 37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Član 80. mijenja se i glasi:</w:t>
      </w:r>
    </w:p>
    <w:p>
      <w:pPr>
        <w:pStyle w:val="ListParagraph"/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Zdravstveni r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>adnik i zdravstveni saradnik koji je zasnovao radni odnos sa punim radnim vremenom ne može, bez saglasnosti poslodavca, da za svoj ili tuđi račun ugovara ili obavlja poslove iz djelatnosti poslodavca.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Član 3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83. u stavu 1. riječi: „biomedicine i zdravstva“ zamjenjuju se riječima: „iz načune oblasti medicinske i zdravstvene nauke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Član 3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Član 86. mijenja se i glasi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>Lice iz člana 84. ovog zakona, obavlja pripravnički staž u trajanju od 12 mjeseci za visoku stručnu spremu, a šest mjeseci za srednju stručnu spremu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2) Izuzetno od stava 1. ovog člana, doktori medicine i doktori stomatologije koji su završili šestogodišnji studij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ne obavljaju pripravnički staž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(3) Zdravstvena ustanova i drugo pravno lice će omogućiti obavljanje pripravničkog staža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zdravstvenom radniku i zdravstvenom saradniku u skladu sa Zakonom</w:t>
      </w:r>
      <w:r>
        <w:rPr>
          <w:rFonts w:cs="Times New Roman" w:ascii="Times New Roman" w:hAnsi="Times New Roman"/>
          <w:bCs/>
          <w:szCs w:val="24"/>
          <w:lang w:val="sr-CS" w:eastAsia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(4)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Pripravnički staž se izvodi po odobrenom programu, kroz praktični rad i pod neposrednim nadzorom ovlašćenog zdravstvenog radnika, odnosno zdravstvenog saradnika koji je proveo najmanje tri godine u struci. </w:t>
      </w:r>
    </w:p>
    <w:p>
      <w:pPr>
        <w:pStyle w:val="ListParagraph"/>
        <w:autoSpaceDE w:val="false"/>
        <w:ind w:left="0"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5) O izvođenju pripravničkog staža vodi se evidencija.</w:t>
      </w:r>
    </w:p>
    <w:p>
      <w:pPr>
        <w:pStyle w:val="ListParagraph"/>
        <w:autoSpaceDE w:val="false"/>
        <w:ind w:left="0"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(6) Po isteku pripravničkog staža, zdravstveni radnik i zdravstveni saradnik obavezan je položiti stručni ispit u roku od tri mjeseca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(7) </w:t>
      </w: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U zdravstvenoj ustanovi doktor medicine može zaključiti ugovor o radu do odobrenja specijalizacije.</w:t>
      </w:r>
    </w:p>
    <w:p>
      <w:pPr>
        <w:pStyle w:val="ListParagraph"/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8) Ministar pravilnikom propisuje program obavljanja pripravničkog staža,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 sadržaj i način vođenja evidencija i postupak polaganja stručnog ispita</w:t>
      </w:r>
      <w:r>
        <w:rPr>
          <w:rFonts w:cs="Times New Roman" w:ascii="Times New Roman" w:hAnsi="Times New Roman"/>
          <w:szCs w:val="24"/>
          <w:lang w:val="sr-CS" w:eastAsia="en-US"/>
        </w:rPr>
        <w:t>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U članu 87. stav 6. briše s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89. stav 3. briše s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2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90. mijenja se i glasi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Cs w:val="24"/>
          <w:lang w:val="sr-CS" w:eastAsia="en-US"/>
        </w:rPr>
        <w:t>(1) Institut, najkasnije do 30. juna tekuće godine za narednu godinu, dostavlja Ministarstvu analizu o potrebi za specijalizacijama i/ili supspecijalizacijama u Republici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2) Medicinski fakultet Univerziteta u Banjoj Luci i Medicinski fakultet u Foči, Univerziteta u Istočnom Sarajevu, najkasnije do 30. juna tekuće godine za narednu godinu, dostavljaju Ministarstvu analizu o raspoloživim kapacitetima svih katedri za obavljanje specijalizacije i/ili supspecijalizacije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(3) Zdravstvena ustanova, visokoškolska ustanova zdravstvene struke ili pravno lice koje obavlja zdravstvenu ili farmaceutsku djelatnost, najkasnije do 30. juna tekuće godine za narednu godinu, dostavlja Ministarstvu analizu o potrebi za specijalizacijama i/ili supspecijalizacijama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(4) </w:t>
      </w:r>
      <w:r>
        <w:rPr>
          <w:rFonts w:cs="Times New Roman" w:ascii="Times New Roman" w:hAnsi="Times New Roman"/>
          <w:szCs w:val="24"/>
          <w:lang w:val="sr-CS" w:eastAsia="en-US"/>
        </w:rPr>
        <w:t>Ministar, najkasnije do 31. decembra tekuće godine za narednu godinu donosi godišnji plan specijalizacija i supspecijalizacija za Republiku,  a na osnovu analiza iz st. 1, 2. i 3. ovog člana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(5) Godišnji plan specijalizacija i/ili supspecijalizacija iz stava 4. ovog člana se objavljuje u „Službenom glasniku Republike Srpske“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(6) Zdravstvena ustanova, visokoškolska ustanova zdravstvene struke ili pravno lice koje obavlja zdravstvenu ili farmaceutsku djelatnost, na osnovu objavljenog godišnjeg plana iz stava 5. ovog člana vrši izbor kandidata za specijalizaciju i/ili supspecijalizaciju, do 31. marta tekuće godine putem javnog konkursa, koji se objavljuje u sredstvima javnog informisanja.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7) Ministar, do 30. juna tekuće godine, donosi rješenje o odobravanju specijalizacije i supspecijalizacije za izabranog kandidata na osnovu pisanog zahtjeva zdravstvene ustanove, visokoškolske ustanove zdravstvene struke ili pravnog lica koje obavlja zdravstvenu ili farmaceutsku djelatnost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8) Rješenje ministra iz stava 7. ovog člana konačno je i protiv njega nije dozvoljena žalba, ali se može pokrenuti upravni spor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9) Ministar donosi Pravilnik o specijalizacijama i supspecijalizacijama zdravstvenih radnika i zdravstvenih saradnika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10) Ministar pravilnikom iz stava 9. ovog člana propisuje vrste, trajanje, program, uslove za dobijanje specijalizacije ili supspecijalizacije, mentorstvo, obrazac indeksa, način obavljanja staža, prestanak i prekid obavljanja staža, postupak polaganja ispita i obrazac diplome o položenom ispitu.“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Poslije člana 90. dodaje se novi član 90a. koji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>Član 90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(1) </w:t>
      </w:r>
      <w:r>
        <w:rPr>
          <w:rFonts w:cs="Times New Roman" w:ascii="Times New Roman" w:hAnsi="Times New Roman"/>
          <w:szCs w:val="24"/>
          <w:lang w:val="sr-CS" w:eastAsia="en-US"/>
        </w:rPr>
        <w:t>Kandidat kome je odobrena specijalizacija ili supspecijalizacija upisuje se na medicinski fakultet u tekućoj školskoj godini.</w:t>
      </w:r>
    </w:p>
    <w:p>
      <w:pPr>
        <w:pStyle w:val="ListParagraph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Kandidat  iz stava 1. ovog člana, od dana upisa na medicinski fakultet, započinje specijalistički ili supspecijalistički staž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3) Specijalistički ili supspecijalistički staž obavlja se na medicinskom fakultetu i zdravstvenoj ustanovi u skladu sa programom specijalizacije ili supspecijalizacije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4) Ministar donosi rješenje kojim se ovlašćuje zdravstvena ustanova u kojoj se obavlja specijalistički ili supspecijalistički staž iz stava 3. ovog člana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5) Specijalistički ili supspecijalistički staž obavlja se u kontinuitetu u ukupnom trajanju specijalizacije ili supspecijalizacije.</w:t>
      </w:r>
    </w:p>
    <w:p>
      <w:pPr>
        <w:pStyle w:val="Normal"/>
        <w:tabs>
          <w:tab w:val="left" w:pos="72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6)</w:t>
        <w:tab/>
        <w:t>Ministar donosi rješenje o prestanku i prekidu specijalističkog ili supspecijalističkog staža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7) Ministar rješenjem može odobriti obavljanje specijalističkog ili supspecijalističkog staža u inostranstvu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8) Troškove obavljanja specijalističkog ili suspecijalističkog staža snosi podnosilac zahtjeva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9) Rješenja ministra iz st. 4, 6. i 7. ovog člana konačna su i protiv istih nije dozvoljena žalba, ali se može pokrenuti upravni spor.“</w:t>
      </w:r>
    </w:p>
    <w:p>
      <w:pPr>
        <w:pStyle w:val="ListParagraph"/>
        <w:ind w:left="885" w:hanging="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ListParagraph"/>
        <w:ind w:left="885" w:hanging="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ListParagraph"/>
        <w:ind w:left="885" w:hanging="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91. riječi: „naučne oblasti biomedicine i zdravstva“ zamjenjuju se riječima: „oblasti medicinskih i zdravstvenih nauka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92. riječ: „zdravstvo“ zamjenjuje se riječima: „zdravstvene nauke“.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93. mijenja se i glasi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Cs w:val="24"/>
          <w:lang w:val="sr-CS" w:eastAsia="en-US"/>
        </w:rPr>
        <w:t>(1) Zdravstvena ustanova, medicinski fakultet u sastavu univerziteta ili pravno lice koje obavlja zdravstvenu i farmaceutsku djelatnost, za svog zdravstvenog radnika, odnosno zdravstvenog saradnika, nakon završetka specijalističkog ili supspecijalističkog staža, podnosi prijavu Ministarstvu za polaganje specijalističkog ili supspecijalističkog ispit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2) Specijalistički ili supspecijalistički ispit polaže se pred komisijom koja ima najmanje tri član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(3) Ministar rješenjem imenuje komisiju iz stava 2. ovog člana sa liste stručnjaka, koju predlaže medicinski fakultet iz 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>redova priznatih stručnjak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određenih specijalnosti, prvenstveno iz redova nastavnika u naučno-nastavnom zvanju redovnog profesora, vanrednog profesora ili docent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(4) Medicinski fakultet, za svaku kalendarsku godinu, najkasnije do 31. decembra tekuće godine  dostavlja Ministarstvu listu stručnjaka iz stava 3. ovog član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(5) Troškove polaganja specijalističkog ili supspecijalističkog ispita snosi podnosilac zahtjeva,  koji čine prihod budžeta Republike.“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Član 94. mijenja se i </w:t>
      </w:r>
      <w:r>
        <w:rPr>
          <w:rFonts w:cs="Times New Roman" w:ascii="Times New Roman" w:hAnsi="Times New Roman"/>
          <w:szCs w:val="24"/>
          <w:lang w:val="sr-CS" w:eastAsia="en-US"/>
        </w:rPr>
        <w:t>glasi:</w:t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>„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>(1) Kontinuirana edukacija je poseban vid stručnog usavršavanja zdravstvenih radnika i zdravstvenih saradnika, koja se organizuje radi sticanja znanja i vještina u cilju praćenja i primjene savremenih naučnih dostignuća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>(2) Kontinuiranu edukaciju mogu organizovati zdravstvene ustanove, visokoškolske ustanove zdravstvene struke i udruženja iz oblasti zdravstva, a prema planu kontinuirane edukacije koji se donosi krajem tekuće godine za narednu godinu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>(3) Ministar pravilnikom propisuje vrste, program i trajanje kontinuirane edukacije.“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 w:eastAsia="en-US"/>
        </w:rPr>
        <w:t>Član 48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Poslije člana 94. dodaje se novi član 94a. koj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Cs w:val="24"/>
          <w:lang w:val="sr-CS" w:eastAsia="en-US"/>
        </w:rPr>
        <w:t>Član 94a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Style6"/>
        <w:numPr>
          <w:ilvl w:val="0"/>
          <w:numId w:val="8"/>
        </w:numPr>
        <w:ind w:left="0" w:firstLine="360"/>
        <w:rPr/>
      </w:pPr>
      <w:r>
        <w:rPr>
          <w:lang w:val="en-US" w:eastAsia="en-US"/>
        </w:rPr>
        <w:t>Dodatna edukacija je organizovan oblik teorijskog i stručno-praktičnog osposobljavanja zdravstvenih radnika i zdravstvenih saradnika iz različitih oblasti medicin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4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Dodatna edukacija iz stava 1. ovog člana sprovodi se u skladu sa propisima kojima se uređuje oblast obrazovanja odraslih.“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4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97. u stavu 1. poslije riječi: „ustanova“ dodaju se riječi: „ili dio zdravstvene ustanove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U stavu 2. riječi: „svake četiri godine“ zamjenjuju se riječima: „svakih sedam godina“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98. u stavu 1. poslije riječi: „ustanove“ dodaje se zapeta i riječi: „putem tima ocjenjivača obučenih od strane Agencije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Stav 4. briše s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Dosadašnji stav 5. postaje stav 4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99. u stavu 1. riječi: „četiri godine“ zamjenjuju se riječima: „sedam godina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Stav 3. mijenja se i glasi: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>(3) Agencija vodi Registar sertifikovanih ustanova i isti objavljuje na internet stranici Agencije.“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Stav 4. briše se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100. u stavu 1. poslije riječi: „ustanova“ dodaju se riječi: „ili dio zdravstvene ustanove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102. stav 4. mijenja se i glasi:</w:t>
      </w:r>
    </w:p>
    <w:p>
      <w:pPr>
        <w:pStyle w:val="Style6"/>
        <w:ind w:firstLine="360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(4) Agencija vodi Registar akreditovanih ustanova i</w:t>
      </w:r>
      <w:r>
        <w:rPr>
          <w:bCs/>
          <w:lang w:val="en-US" w:eastAsia="en-US"/>
        </w:rPr>
        <w:t xml:space="preserve"> isti objavljuje na internet stranici Agencije</w:t>
      </w:r>
      <w:r>
        <w:rPr>
          <w:lang w:val="en-US" w:eastAsia="en-US"/>
        </w:rPr>
        <w:t>.“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Stav 5. briše s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103. stav 2. mijenja se i glasi:</w:t>
      </w:r>
    </w:p>
    <w:p>
      <w:pPr>
        <w:pStyle w:val="Style6"/>
        <w:ind w:firstLine="360"/>
        <w:rPr/>
      </w:pPr>
      <w:r>
        <w:rPr>
          <w:bCs/>
          <w:lang w:val="en-US" w:eastAsia="en-US"/>
        </w:rPr>
        <w:t>„</w:t>
      </w:r>
      <w:r>
        <w:rPr>
          <w:bCs/>
          <w:lang w:val="en-US" w:eastAsia="en-US"/>
        </w:rPr>
        <w:t>(</w:t>
      </w:r>
      <w:r>
        <w:rPr>
          <w:lang w:val="en-US" w:eastAsia="en-US"/>
        </w:rPr>
        <w:t>2) Osnivanje, organizacija i organi upravljanja Agencije uređuju se u skladu sa zakonom  koji uređuje sistem javnih službi</w:t>
      </w:r>
      <w:r>
        <w:rPr>
          <w:bCs/>
          <w:lang w:val="en-US" w:eastAsia="en-US"/>
        </w:rPr>
        <w:t xml:space="preserve">.“  </w:t>
      </w:r>
    </w:p>
    <w:p>
      <w:pPr>
        <w:pStyle w:val="Style6"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104. u stavu 1. tačka b) briše s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Dosadašnje t. v) i g) postaju t. b) i v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Stav 2. briše s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6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C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105. stav 2. mijenja se i glasi:</w:t>
      </w:r>
    </w:p>
    <w:p>
      <w:pPr>
        <w:pStyle w:val="Style6"/>
        <w:ind w:firstLine="360"/>
        <w:rPr>
          <w:lang w:val="en-US" w:eastAsia="en-US"/>
        </w:rPr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(2) Za realizaciju obaveza iz stava 1. ovog člana, zdravstvena ustanova iz čl. 55, 60, 60a, 60b</w:t>
      </w:r>
      <w:r>
        <w:rPr>
          <w:color w:val="000000"/>
          <w:lang w:val="en-US" w:eastAsia="en-US"/>
        </w:rPr>
        <w:t>, 63, 64, 65, 66</w:t>
      </w:r>
      <w:r>
        <w:rPr>
          <w:lang w:val="en-US" w:eastAsia="en-US"/>
        </w:rPr>
        <w:t xml:space="preserve">, 67, 67a. i 68. ovog zakona obavezna je uspostaviti organizacionu jedinicu </w:t>
      </w:r>
      <w:r>
        <w:rPr>
          <w:bCs/>
          <w:lang w:val="en-US" w:eastAsia="en-US"/>
        </w:rPr>
        <w:t>ili odrediti lice za kontinuirano unapređenje kvaliteta i sigurnosti zdravstvenih usluga</w:t>
      </w:r>
      <w:r>
        <w:rPr>
          <w:lang w:val="en-US" w:eastAsia="en-US"/>
        </w:rPr>
        <w:t>.“</w:t>
      </w:r>
    </w:p>
    <w:p>
      <w:pPr>
        <w:pStyle w:val="Style6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Član 57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06. mijenja se i glasi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>(1) Referentni centar može biti zdravstvena ustanova ili dio zdravstvene ustanove koja obavlja zdravstvenu djelatnost u skladu sa standardima, primjenjuje najnovija medicinska dostignuća u prevenciji, dijagnostici, terapiji i rehabilitaciji i koja se inovativnim pristupom i priznatim rezultatima izdvaja od drugih ustanova iste djelatnosti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>(2) Ministar uz pribavljeno mišljenje zdravstvenih komora ili udruženja zdravstvenih radnika, a na prijedlog S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>avjeta</w:t>
      </w: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>,  donosi rješenje kojim se određuje referentni centar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>(3) Naziv referentni centar dodjeljuje se na period od pet godina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>(4) Rješenje o određivanju referentnog centra iz stava 2. ovog člana objavljuje se u ‘Službenom glasniku Republike Srpske’.“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Član 58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U članu 107. u tački i) poslije riječi: „citogenetike“  dodaje se zapeta i riječi: „osim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uzimanja uzoraka“ i u 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tački j) poslije riječi: „mikrobiologije“ dodaje se zapeta i  riječi: ''osim uzimanja uzoraka''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5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16. mijenja se i glasi: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(1) Nakon što je smrt utvrđena, umrlo lice se preuzima iz zdravstvene ustanove po isteku osam časova od utvrđivanja smrti.</w:t>
      </w:r>
    </w:p>
    <w:p>
      <w:pPr>
        <w:pStyle w:val="Style6"/>
        <w:ind w:firstLine="360"/>
        <w:rPr/>
      </w:pPr>
      <w:r>
        <w:rPr>
          <w:lang w:val="en-US" w:eastAsia="en-US"/>
        </w:rPr>
        <w:t xml:space="preserve">(2) Preuzimanje i sahranjivanje umrlog lica obavlja se u skladu sa zakonom koji uređuje oblast komunalne djelatnosti, groblja i pogrebne </w:t>
      </w:r>
      <w:r>
        <w:rPr>
          <w:color w:val="000000"/>
          <w:lang w:val="en-US" w:eastAsia="en-US"/>
        </w:rPr>
        <w:t xml:space="preserve">djelatnosti.  </w:t>
      </w:r>
    </w:p>
    <w:p>
      <w:pPr>
        <w:pStyle w:val="Style6"/>
        <w:ind w:firstLine="360"/>
        <w:rPr>
          <w:lang w:val="en-US" w:eastAsia="en-US"/>
        </w:rPr>
      </w:pPr>
      <w:r>
        <w:rPr>
          <w:color w:val="000000"/>
          <w:lang w:val="en-US" w:eastAsia="en-US"/>
        </w:rPr>
        <w:t>(3) Izuzetno od stava 1. ovog člana, na osnovu rješenja zdravstvenog inspektora ili naredbe tužioca ili</w:t>
      </w:r>
      <w:r>
        <w:rPr>
          <w:lang w:val="en-US" w:eastAsia="en-US"/>
        </w:rPr>
        <w:t xml:space="preserve"> sudije za prethodni postupak, preuzimanje i sahrana se može obaviti prije ili poslije utvrđenog roka.“ 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0.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17. mijenja se i glasi:</w:t>
      </w:r>
    </w:p>
    <w:p>
      <w:pPr>
        <w:pStyle w:val="Style6"/>
        <w:ind w:firstLine="360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Zdravstvena ustanova je obavezna uspostaviti sistem upravljanja medicinskim otpadom u skladu sa propisima kojima se uređuje oblast upravljanja otpadom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118. stav 2. briše s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Poslije člana 120. dodaje se novi član 120a. koji glasi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Style6"/>
        <w:tabs>
          <w:tab w:val="clear" w:pos="720"/>
          <w:tab w:val="left" w:pos="851" w:leader="none"/>
        </w:tabs>
        <w:ind w:hanging="0"/>
        <w:jc w:val="center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Član 120a.</w:t>
      </w:r>
    </w:p>
    <w:p>
      <w:pPr>
        <w:pStyle w:val="Style6"/>
        <w:tabs>
          <w:tab w:val="clear" w:pos="720"/>
          <w:tab w:val="left" w:pos="851" w:leader="none"/>
        </w:tabs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Radi planiranja, efikasnog upravljanja sistemom zdravstvene zaštite, pristupa i efikasnosti pružanja zdravstvenih usluga i poboljšanja kvaliteta, kao i prikupljanja i obrade podataka u vezi sa zdravstvenim stanjem stanovništva i funkcionisanjem zdravstvene službe, odnosno prikupljanja i obrade zdravstvenih informacija, organizuje se i razvija integrisani zdravstveni informacioni sistem u Republici.</w:t>
      </w:r>
    </w:p>
    <w:p>
      <w:pPr>
        <w:pStyle w:val="Normal"/>
        <w:numPr>
          <w:ilvl w:val="0"/>
          <w:numId w:val="6"/>
        </w:numPr>
        <w:autoSpaceDE w:val="false"/>
        <w:ind w:left="0"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Program rada, razvoja i organizacije integrisanog zdravstvenog informacionog sistema iz stava 1. ovog člana 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donosi </w:t>
      </w:r>
      <w:r>
        <w:rPr>
          <w:rFonts w:eastAsia="Times New Roman" w:cs="Times New Roman" w:ascii="Times New Roman" w:hAnsi="Times New Roman"/>
          <w:color w:val="000000"/>
          <w:szCs w:val="24"/>
          <w:lang w:val="sr-CS" w:eastAsia="en-US"/>
        </w:rPr>
        <w:t>ministar na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 xml:space="preserve"> prijedlog Fonda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  <w:t>Fond obezbjeđuje sredstva za finansiranje i organizovanj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 w:eastAsia="en-US"/>
        </w:rPr>
        <w:t>integrisanog zdravstvenog informacionog sistema.“</w:t>
      </w:r>
    </w:p>
    <w:p>
      <w:pPr>
        <w:pStyle w:val="Normal"/>
        <w:tabs>
          <w:tab w:val="left" w:pos="720" w:leader="none"/>
        </w:tabs>
        <w:autoSpaceDE w:val="false"/>
        <w:ind w:left="360" w:hanging="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29. mijenja se i glasi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Poseban oblik unutrašnjeg nadzora iz člana 128. ovog zakona ostvaruje se putem jedinice </w:t>
      </w: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ili lica određenog </w:t>
      </w:r>
      <w:r>
        <w:rPr>
          <w:rFonts w:cs="Times New Roman" w:ascii="Times New Roman" w:hAnsi="Times New Roman"/>
          <w:szCs w:val="24"/>
          <w:lang w:val="sr-CS" w:eastAsia="en-US"/>
        </w:rPr>
        <w:t>za kontinuirano unapređenje kvaliteta i sigurnosti zdravstvenih usluga u zdravstvenoj ustanovi iz čl. 55, 60, 60a, 60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>b, 63, 64, 65, 66</w:t>
      </w:r>
      <w:r>
        <w:rPr>
          <w:rFonts w:cs="Times New Roman" w:ascii="Times New Roman" w:hAnsi="Times New Roman"/>
          <w:szCs w:val="24"/>
          <w:lang w:val="sr-CS" w:eastAsia="en-US"/>
        </w:rPr>
        <w:t>, 67, 67a. i 68. ovog zakona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130. stav 1. mijenja se i glasi:</w:t>
      </w:r>
    </w:p>
    <w:p>
      <w:pPr>
        <w:pStyle w:val="Style6"/>
        <w:ind w:firstLine="360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(1) Stručni nadzor se obavlja redovno i vanredno.“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U stavu 2. riječi: „zdravstveno-sanitarni“ zamjenjuju se riječju: „zdravstveni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34. mijenja se i glasi:</w:t>
      </w:r>
    </w:p>
    <w:p>
      <w:pPr>
        <w:pStyle w:val="Style6"/>
        <w:ind w:firstLine="360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Inspekcijski nadzor u obavljanju zdravstvene djelatnosti vrši se u skladu sa zakonom koji uređuje oblast inspekcija u Republici Srpskoj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Poslije člana 134. dodaje se novi član 134a. koji glasi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CS" w:eastAsia="en-US"/>
        </w:rPr>
        <w:t>Član 134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Pored prava i dužnosti propisanih zakonom koji uređuje oblast inspekcije u Republici Srpskoj, zdravstveni inspektor je ovlašćen da preduzima sljedeće mjere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a) zabrani obavljanje zdravstvene djelatnosti bez rješenja o upisu u sudski registar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b) zabrani rad zdravstvene ustanove koja ne ispunjava uslove u pogledu kadra, prostora i opreme, u vrijeme izvršenja inspekcijskog nadzora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v) zabrani obavljanje zdravstvene djelatnosti koja nije odobrena ovim zakonom, odnosno rješenjem ministra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g) zabrani angažovanje zdravstvenog radnika, odnosno saradnika iz druge zdravstvene ustanove bez saglasnosti direktora te ustanove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d) zabrani privatnoj zdravstvenoj ustanovi izvođenje ogleda suprotno ovom zakonu i zakonu koji uređuje oblast usluga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đ) zabrani pružanje usluga alternativne medicine ako nije pribavljena saglasnost ministra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e) zabrani rad zdravstvenom radniku, odnosno saradniku koji nema položen stručni ispit, važeću licencu i druge dokaze o stručnoj osposobljenosti za poslove koje obavlja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ž) zabrani reklamiranje obavljanja zdravstvene djelatnosti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z) zabrani izvođenje određenih tretmana i ogleda bez pisanog pristanka pacijenta, odnosno njegovog roditelja, staraoca ili zakonskog zastupnika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i) naloži direktoru zdravstvene ustanove da podnese zahtjev nadležnoj komori za utvrđivanje stručne greške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j) naloži organizovanje etičkog odbora u ustanovi iz člana 77. stav 3.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 w:eastAsia="en-US"/>
        </w:rPr>
        <w:t>ovog zakona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k) naloži zdravstvenoj ustanovi iz člana 79. stav 1. ovog zakona da obezbijedi zdravstvenu zaštitu 24 sata dnevno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l) naloži obavljanje obdukcije  u skladu sa članom 115. stav 2. t. b), v), g) i đ) ovog zakona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lj) naloži donošenje akta o unutrašnjem nadzoru i sprovođenje unutrašnjeg nadzora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m) zabrani rad zdravstvene ustanove ili pružanje određenih zdravstvenih usluga ako se u ostavljenom roku ne izvrši rješenje inspektora kojim je naređeno otklanjanje nedostataka i nepravilnosti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n) zabrani sprovođenje drugih radnji suprotno ovom zakonu i propisima donesenim na osnovu njega,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nj) naloži sprovođenje drugih mjera propisanih ovim zakonom i propisima donesenim na osnovu njega.“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>U članu 138. u stavu 1. u tački ad) broj: „116“ zamjenjuje se brojem: „115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  <w:t xml:space="preserve">Tačka 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>al) mijenja se i glasi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>„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>al) ne formira jedinicu ili odredi lice za kontinuirano unapređenje kvaliteta i sigurnosti zdravstvenih usluga (član 129),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6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39. mijenja se i glasi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>„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>Zdravstveni radnici i zdravstveni saradnici koji obavljaju poslove zdravstvene zaštite, a koji su po propisima koji su važili do stupanja na snagu ovog zakona ispunjavali uslove u pogledu stepena i vrste stručne spreme, odnosno koji su stručno usavršavanje stekli u obrazovnim ustanovama zdravstvenog usmjerenja, mogu i dalje da obavljaju poslove zdravstvene zaštite.“</w:t>
      </w:r>
    </w:p>
    <w:p>
      <w:pPr>
        <w:pStyle w:val="Style6"/>
        <w:ind w:hanging="0"/>
        <w:rPr>
          <w:rFonts w:ascii="Times New Roman" w:hAnsi="Times New Roman" w:eastAsia="Calibri" w:cs="Times New Roman"/>
          <w:b/>
          <w:b/>
          <w:bCs/>
          <w:color w:val="000000"/>
          <w:szCs w:val="24"/>
          <w:lang w:val="en-US" w:eastAsia="en-US"/>
        </w:rPr>
      </w:pPr>
      <w:r>
        <w:rPr>
          <w:rFonts w:eastAsia="Calibri" w:cs="Times New Roman"/>
          <w:b/>
          <w:bCs/>
          <w:color w:val="000000"/>
          <w:szCs w:val="24"/>
          <w:lang w:val="en-US" w:eastAsia="en-US"/>
        </w:rPr>
      </w:r>
    </w:p>
    <w:p>
      <w:pPr>
        <w:pStyle w:val="Style6"/>
        <w:ind w:hanging="0"/>
        <w:jc w:val="center"/>
        <w:rPr/>
      </w:pPr>
      <w:r>
        <w:rPr>
          <w:bCs/>
          <w:lang w:val="en-US" w:eastAsia="en-US"/>
        </w:rPr>
        <w:t>Član 6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U članu 142. dodaje se novi stav 3. koji glasi:</w:t>
      </w:r>
    </w:p>
    <w:p>
      <w:pPr>
        <w:pStyle w:val="Style6"/>
        <w:ind w:firstLine="360"/>
        <w:rPr>
          <w:lang w:val="en-US" w:eastAsia="en-US"/>
        </w:rPr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(3) Vlada će u roku od godinu dana od dana na stupanja na snagu ovog zakona donijeti Plan mreže zdravstvenih ustanova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 xml:space="preserve">Član 70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145. mijenja se i glasi:</w:t>
      </w:r>
    </w:p>
    <w:p>
      <w:pPr>
        <w:pStyle w:val="Style6"/>
        <w:ind w:firstLine="360"/>
        <w:rPr/>
      </w:pPr>
      <w:r>
        <w:rPr>
          <w:bCs/>
          <w:lang w:val="en-US" w:eastAsia="en-US"/>
        </w:rPr>
        <w:t>„</w:t>
      </w:r>
      <w:r>
        <w:rPr>
          <w:lang w:val="en-US" w:eastAsia="en-US"/>
        </w:rPr>
        <w:t>(1) Do potpune implementacije modela porodične medicine na području Republike, poslove porodične medicine iz člana 52. ovog zakona mogu obavljati doktori medicine i doktori drugih specijalnosti najkasnije do 31. decembra 2020. godine.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(2) Doktori medicine iz stava 1. ovog člana obavezni su da završe specijalizaciju iz porodične medicine najkasnije do 31. decembra 2020. godine.</w:t>
      </w:r>
    </w:p>
    <w:p>
      <w:pPr>
        <w:pStyle w:val="Style6"/>
        <w:ind w:firstLine="360"/>
        <w:rPr/>
      </w:pPr>
      <w:r>
        <w:rPr>
          <w:color w:val="000000"/>
          <w:lang w:val="en-US" w:eastAsia="en-US"/>
        </w:rPr>
        <w:t>(3) Medicinske sestre – tehničari obavezni su da završe edukaciju iz porodične medicine najkasnije do 31. decembra 2020. godine.</w:t>
      </w:r>
    </w:p>
    <w:p>
      <w:pPr>
        <w:pStyle w:val="Style6"/>
        <w:ind w:firstLine="360"/>
        <w:rPr/>
      </w:pPr>
      <w:r>
        <w:rPr>
          <w:lang w:val="en-US" w:eastAsia="en-US"/>
        </w:rPr>
        <w:t>(4) Zdravstvene ustanove u kojima rade zdravstveni radnici iz stava 1. ovog člana podnijeće zahtjev za sertifikaciju najkasnije u roku od godinu dana od dana stupanja na snagu ovog zakona.“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  <w:t>Član 7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CS" w:eastAsia="en-US"/>
        </w:rPr>
        <w:t>Ovaj zakon stupa na snagu osmog dana od dana objavljivanja u „Službenom glasniku Republike Srpske“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  <w:t>Broj: 02/1-021-642/15</w:t>
        <w:tab/>
        <w:tab/>
        <w:tab/>
        <w:tab/>
        <w:tab/>
        <w:t xml:space="preserve">                  PREDSJEDNIK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  <w:t>Datum: 21. maj 2015. godine</w:t>
        <w:tab/>
        <w:tab/>
        <w:t xml:space="preserve">                </w:t>
        <w:tab/>
        <w:tab/>
        <w:t xml:space="preserve">         NARODNE SKUPŠTINE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Cs w:val="24"/>
          <w:lang w:val="sr-CS" w:eastAsia="en-US"/>
        </w:rPr>
        <w:tab/>
        <w:tab/>
        <w:tab/>
        <w:tab/>
        <w:tab/>
        <w:tab/>
        <w:tab/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Cs w:val="24"/>
          <w:lang w:val="sr-CS" w:eastAsia="en-US"/>
        </w:rPr>
        <w:t>Nedeljko Čubrilović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sr-CS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50" w:hanging="6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845" w:hanging="855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cap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24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CA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24"/>
      <w:lang w:val="sr-Latn-CS" w:eastAsia="en-US"/>
    </w:rPr>
  </w:style>
  <w:style w:type="character" w:styleId="BodyText2Char">
    <w:name w:val="Body Text 2 Char"/>
    <w:qFormat/>
    <w:rPr>
      <w:rFonts w:ascii="Times" w:hAnsi="Times" w:eastAsia="Times New Roman" w:cs="Times"/>
      <w:sz w:val="48"/>
      <w:szCs w:val="24"/>
      <w:lang w:val="sr-Latn-CS" w:eastAsia="en-US"/>
    </w:rPr>
  </w:style>
  <w:style w:type="character" w:styleId="BodyTextIndent2Char">
    <w:name w:val="Body Text Indent 2 Char"/>
    <w:qFormat/>
    <w:rPr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Verdana" w:hAnsi="Verdana" w:eastAsia="Times New Roman" w:cs="Verdana"/>
      <w:sz w:val="16"/>
      <w:szCs w:val="24"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Став.алинеја"/>
    <w:basedOn w:val="Normal"/>
    <w:qFormat/>
    <w:pPr>
      <w:ind w:left="648" w:hanging="288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Style6">
    <w:name w:val="Став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Cs w:val="24"/>
    </w:rPr>
  </w:style>
  <w:style w:type="paragraph" w:styleId="Style7">
    <w:name w:val="Члан"/>
    <w:basedOn w:val="Heading5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4"/>
      <w:lang w:val="sr-CS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0"/>
      <w:szCs w:val="20"/>
      <w:lang w:val="fr-C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BodyText2">
    <w:name w:val="Body Text 2"/>
    <w:basedOn w:val="Normal"/>
    <w:qFormat/>
    <w:pPr>
      <w:jc w:val="both"/>
    </w:pPr>
    <w:rPr>
      <w:rFonts w:ascii="Times" w:hAnsi="Times" w:eastAsia="Times New Roman" w:cs="Times"/>
      <w:sz w:val="48"/>
      <w:szCs w:val="24"/>
      <w:lang w:val="sr-Latn-C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11:00Z</dcterms:created>
  <dc:creator>Milka.Kasapovic</dc:creator>
  <dc:description/>
  <dc:language>en-US</dc:language>
  <cp:lastModifiedBy>DraganR</cp:lastModifiedBy>
  <cp:lastPrinted>2015-05-22T14:48:00Z</cp:lastPrinted>
  <dcterms:modified xsi:type="dcterms:W3CDTF">2015-10-06T18:11:00Z</dcterms:modified>
  <cp:revision>2</cp:revision>
  <dc:subject/>
  <dc:title/>
</cp:coreProperties>
</file>